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6"/>
          <w:szCs w:val="16"/>
        </w:rPr>
        <w:t>Alkotmány</w:t>
      </w:r>
      <w:r>
        <w:rPr>
          <w:sz w:val="16"/>
          <w:szCs w:val="16"/>
        </w:rPr>
        <w:t>: alaptv., jsz., normák normája (jsz-i hierarchia csúcsán helyezkedik el), mindenki kötött hozzá, állam is. Leglényegesebb alapelveket, alapintézményeket foglalja össze.</w:t>
      </w:r>
    </w:p>
    <w:p>
      <w:pPr>
        <w:pStyle w:val="Normal"/>
        <w:rPr/>
      </w:pPr>
      <w:r>
        <w:rPr>
          <w:sz w:val="16"/>
          <w:szCs w:val="16"/>
        </w:rPr>
        <w:t>Szabályozás tárgykörei: -államhat. létrejötte, gyak., -állam felépítését szab.(milyen állami szervek vannak az államban), -egyén helyét az államban szab.(milyen alapjogai vannak).</w:t>
      </w:r>
    </w:p>
    <w:p>
      <w:pPr>
        <w:pStyle w:val="Normal"/>
        <w:rPr/>
      </w:pPr>
      <w:r>
        <w:rPr>
          <w:sz w:val="16"/>
          <w:szCs w:val="16"/>
        </w:rPr>
        <w:t>Elsődlegesen, átfogó módon és alapjaiban szab. Alkotmányvédelem intézményét azért építették ki, hogy az alkotmány mindenképp érvényesülni tudjon. Demokratikus elvek érvényesülése: államhat. alkotmányi keretek közötti működése (nép szabad akaratnyilvánulása, népképviselet, döntéshozatal többségi elv alapján).</w:t>
      </w:r>
    </w:p>
    <w:p>
      <w:pPr>
        <w:pStyle w:val="Normal"/>
        <w:rPr/>
      </w:pPr>
      <w:r>
        <w:rPr>
          <w:sz w:val="16"/>
          <w:szCs w:val="16"/>
        </w:rPr>
        <w:t xml:space="preserve">Hogyan jön létre?- </w:t>
      </w:r>
      <w:r>
        <w:rPr>
          <w:b/>
          <w:bCs/>
          <w:sz w:val="16"/>
          <w:szCs w:val="16"/>
        </w:rPr>
        <w:t>alkotmányozás</w:t>
      </w:r>
      <w:r>
        <w:rPr>
          <w:sz w:val="16"/>
          <w:szCs w:val="16"/>
        </w:rPr>
        <w:t xml:space="preserve"> során. Alkotmányozó hatalom (nép) megnyilvánulása, eredménye új alkotmány. Alkotmány normativ döntés. Népképviseleti szervet (parlamentet) alkotmány hozza létre.</w:t>
      </w:r>
    </w:p>
    <w:p>
      <w:pPr>
        <w:pStyle w:val="Normal"/>
        <w:rPr/>
      </w:pPr>
      <w:r>
        <w:rPr>
          <w:b/>
          <w:bCs/>
          <w:sz w:val="16"/>
          <w:szCs w:val="16"/>
        </w:rPr>
        <w:t>Alkotmányozási folyamat</w:t>
      </w:r>
      <w:r>
        <w:rPr>
          <w:sz w:val="16"/>
          <w:szCs w:val="16"/>
        </w:rPr>
        <w:t>: -rendszerváltáshoz kapcsolódó: teljesen új állami ts-i rendet hoz létre. –modellváltásos: megmaradnak a keretek, de lényegesen megvált. a ts-i, gazd-i szab.</w:t>
      </w:r>
    </w:p>
    <w:p>
      <w:pPr>
        <w:pStyle w:val="Normal"/>
        <w:rPr/>
      </w:pPr>
      <w:r>
        <w:rPr>
          <w:sz w:val="16"/>
          <w:szCs w:val="16"/>
        </w:rPr>
        <w:t>-praktikus: gyorsan kell reagálni vmilyen ts-i, gazd-i történésre- ez igazából alkotmány módósitás.</w:t>
      </w:r>
    </w:p>
    <w:p>
      <w:pPr>
        <w:pStyle w:val="Normal"/>
        <w:rPr/>
      </w:pPr>
      <w:r>
        <w:rPr>
          <w:b/>
          <w:bCs/>
          <w:sz w:val="16"/>
          <w:szCs w:val="16"/>
        </w:rPr>
        <w:t>Alkotmányosság</w:t>
      </w:r>
      <w:r>
        <w:rPr>
          <w:sz w:val="16"/>
          <w:szCs w:val="16"/>
        </w:rPr>
        <w:t>: követelményt és tényleges állapotot fejez ki. Alkotmány úgy érvényesüljön ahogy az le van irva.</w:t>
      </w:r>
    </w:p>
    <w:p>
      <w:pPr>
        <w:pStyle w:val="Normal"/>
        <w:rPr/>
      </w:pPr>
      <w:r>
        <w:rPr>
          <w:sz w:val="16"/>
          <w:szCs w:val="16"/>
        </w:rPr>
        <w:t>1.Kell egy korszerű, stabil alk.: korszerű: tartalmazza az alk.fejlődés során kikristályosodott elveket (népszuveneritást, hatalommegosztást), stabil: hosszú távon tudjon szab. Alk. tudjon igazodni a változásokhoz (rugalmas): -alk.módositás (szövege megváltozik), -alk.változás (szöveg változatlan, tartalma vált.) 2.Biztositani kell az alk-i rendelkezések érvényesülését: -referendumot irnak ki, a parlament megszavazza és megkérdezi a népet, hogy akarja-e az alk-t., -utólagos ts-i elismerése (betartják), -alk.védelem: védje az alk-os államiságot (maga az alk. szabályozza), ilyen a hűség, hatalommegosztás elvének érvényesülése.</w:t>
      </w:r>
    </w:p>
    <w:p>
      <w:pPr>
        <w:pStyle w:val="Normal"/>
        <w:rPr>
          <w:sz w:val="16"/>
          <w:szCs w:val="16"/>
        </w:rPr>
      </w:pPr>
      <w:r>
        <w:rPr>
          <w:sz w:val="16"/>
          <w:szCs w:val="16"/>
        </w:rPr>
        <w:t>Repressziv alk.védelem(büntetőjogi védelem). Preventiv alkvédelem. Adminisztrativ alk.védelem (nemzetbiztonsági védelem)</w:t>
      </w:r>
    </w:p>
    <w:p>
      <w:pPr>
        <w:pStyle w:val="Normal"/>
        <w:rPr>
          <w:sz w:val="16"/>
          <w:szCs w:val="16"/>
        </w:rPr>
      </w:pPr>
      <w:r>
        <w:rPr>
          <w:sz w:val="16"/>
          <w:szCs w:val="16"/>
        </w:rPr>
        <w:t xml:space="preserve">3.Alkotmányossági ellenörzés: alk.sértéseket észleli és orvosolni is képes. Szerve az alk.biráskodás. </w:t>
      </w:r>
    </w:p>
    <w:p>
      <w:pPr>
        <w:pStyle w:val="Normal"/>
        <w:rPr>
          <w:sz w:val="16"/>
          <w:szCs w:val="16"/>
        </w:rPr>
      </w:pPr>
      <w:r>
        <w:rPr>
          <w:sz w:val="16"/>
          <w:szCs w:val="16"/>
        </w:rPr>
        <w:t>4.Keletkezett alk.sértések orvoslása és a felelősség érvényesitése: -mulasztásos alk.sértés esetén elmaradt tevékenység pótlásával, tevékenységgel okozott sérelem esetén megsemmisitéssel, megváltoztatással.</w:t>
      </w:r>
    </w:p>
    <w:p>
      <w:pPr>
        <w:pStyle w:val="Normal"/>
        <w:rPr/>
      </w:pPr>
      <w:r>
        <w:rPr>
          <w:b/>
          <w:bCs/>
          <w:sz w:val="16"/>
          <w:szCs w:val="16"/>
        </w:rPr>
        <w:t>Magyar alkotmány</w:t>
      </w:r>
      <w:r>
        <w:rPr>
          <w:sz w:val="16"/>
          <w:szCs w:val="16"/>
        </w:rPr>
        <w:t>: 1949.XX.tv., alaptv., materiális, formális, processzuális értelemben. Ts-i és állami viszonyokra alapvető rendelkezéseket tartalmaz. Elfogadására, módositására OGY jogosult.</w:t>
      </w:r>
    </w:p>
    <w:p>
      <w:pPr>
        <w:pStyle w:val="Normal"/>
        <w:rPr/>
      </w:pPr>
      <w:r>
        <w:rPr>
          <w:i/>
          <w:iCs/>
          <w:sz w:val="16"/>
          <w:szCs w:val="16"/>
        </w:rPr>
        <w:t>Jellemzői</w:t>
      </w:r>
      <w:r>
        <w:rPr>
          <w:sz w:val="16"/>
          <w:szCs w:val="16"/>
        </w:rPr>
        <w:t>: -rendszerváltás terméke (1989.okt.23.) –Új alaptv. (népszuveneritás elve, népképviselet, többpártrendszer, jogállamiság elve, államhatalmi ágak elválasztásának elve, egyszemélyi államfő, parlamentáris demokrácia, alapjogok elismerése érvényesül):rendelkezik olyan alapelvekkel amitől korszerű lesz.</w:t>
      </w:r>
    </w:p>
    <w:p>
      <w:pPr>
        <w:pStyle w:val="Normal"/>
        <w:rPr/>
      </w:pPr>
      <w:r>
        <w:rPr>
          <w:sz w:val="16"/>
          <w:szCs w:val="16"/>
        </w:rPr>
        <w:t xml:space="preserve">-normativ (kötelező jellegűek): chartális (irott), merev (nehéz módositani, 2/3-os többség), legitim (elfogadja a ts.), átmeneti (preambulumban leirva). </w:t>
      </w:r>
      <w:r>
        <w:rPr>
          <w:i/>
          <w:iCs/>
          <w:sz w:val="16"/>
          <w:szCs w:val="16"/>
        </w:rPr>
        <w:t>Rendelkezései</w:t>
      </w:r>
      <w:r>
        <w:rPr>
          <w:sz w:val="16"/>
          <w:szCs w:val="16"/>
        </w:rPr>
        <w:t xml:space="preserve">: -preambulum, -jogilag közvetlenül kötelező normák: kreációs normák(szervek létrehozását szab.), kompetencia norma (feladat hatáskört ad a normáknak), alapjogi norma (alanyi jogot bizt.), tilalmakat meghat. normák, kötelezettséget meghat. normák, szervezeti norm., eljárási norm.,normativ meghat.(adott szerv jellegét, rendelkezését hat. meg), garancia normák (jogvédelmi rndszer garanciális elemeit előiró alaptv-i rendelkezések), reviziós normák (alk. módositására vonatkozó rendelkezések) –egyéb alk-i normák (állami szimbólumokat meghat. normák). </w:t>
      </w:r>
      <w:r>
        <w:rPr>
          <w:b/>
          <w:bCs/>
          <w:sz w:val="16"/>
          <w:szCs w:val="16"/>
        </w:rPr>
        <w:t>Alkotmány alapelvei</w:t>
      </w:r>
      <w:r>
        <w:rPr>
          <w:sz w:val="16"/>
          <w:szCs w:val="16"/>
        </w:rPr>
        <w:t xml:space="preserve">: 2§(1)MK független, demokratikus jogállam. (2)MK-ban minden hatalom a népé,amely a nép szuveneritását választott képviselő útján, vmint közvetlenül gyakorolja. </w:t>
      </w:r>
      <w:r>
        <w:rPr>
          <w:i/>
          <w:iCs/>
          <w:sz w:val="16"/>
          <w:szCs w:val="16"/>
        </w:rPr>
        <w:t>Szuveneritás elve</w:t>
      </w:r>
      <w:r>
        <w:rPr>
          <w:sz w:val="16"/>
          <w:szCs w:val="16"/>
        </w:rPr>
        <w:t xml:space="preserve">: alk. hat. meg a hatalom forrását és gyakorlásának jogi keretét. </w:t>
      </w:r>
      <w:r>
        <w:rPr>
          <w:i/>
          <w:iCs/>
          <w:sz w:val="16"/>
          <w:szCs w:val="16"/>
        </w:rPr>
        <w:t>Demokrácia elve</w:t>
      </w:r>
      <w:r>
        <w:rPr>
          <w:sz w:val="16"/>
          <w:szCs w:val="16"/>
        </w:rPr>
        <w:t xml:space="preserve">: -pluralizmus, -vélemény szab., -kisebbségek védelme. </w:t>
      </w:r>
      <w:r>
        <w:rPr>
          <w:i/>
          <w:iCs/>
          <w:sz w:val="16"/>
          <w:szCs w:val="16"/>
        </w:rPr>
        <w:t>Jogállamiság elve</w:t>
      </w:r>
      <w:r>
        <w:rPr>
          <w:sz w:val="16"/>
          <w:szCs w:val="16"/>
        </w:rPr>
        <w:t xml:space="preserve">: jog primátusát, uralmát az állam felett, alkotmányhoz való kötöttsége. </w:t>
      </w:r>
      <w:r>
        <w:rPr>
          <w:i/>
          <w:iCs/>
          <w:sz w:val="16"/>
          <w:szCs w:val="16"/>
        </w:rPr>
        <w:t>Piacgazdaság elve</w:t>
      </w:r>
      <w:r>
        <w:rPr>
          <w:sz w:val="16"/>
          <w:szCs w:val="16"/>
        </w:rPr>
        <w:t xml:space="preserve">: köz- és magántulajdon egyenrangú és egyenlő védelemben részesül. MK elismeri, támogatja a versenyszabadságot, vállalkozási szabadságot. </w:t>
      </w:r>
      <w:r>
        <w:rPr>
          <w:b/>
          <w:bCs/>
          <w:sz w:val="16"/>
          <w:szCs w:val="16"/>
        </w:rPr>
        <w:t>Alkotmányjog</w:t>
      </w:r>
      <w:r>
        <w:rPr>
          <w:sz w:val="16"/>
          <w:szCs w:val="16"/>
        </w:rPr>
        <w:t>: közjogi jogág (közérdek realizálása). Azoknak a jogi normáknak az összessége, amelyek a ts-i együttélés szempontjából a legfontosabb viszonyokat szabályozzák. Jogrendszer közjogra és magánjogra tagolódik. Közjog: állam és polg. közötti viszonyokat rendező jogi norma, magánjog: jogalanyok egymás közötti viszonyait rendező jogi norma.</w:t>
      </w:r>
    </w:p>
    <w:p>
      <w:pPr>
        <w:pStyle w:val="Normal"/>
        <w:rPr/>
      </w:pPr>
      <w:r>
        <w:rPr>
          <w:sz w:val="16"/>
          <w:szCs w:val="16"/>
        </w:rPr>
        <w:t xml:space="preserve">Formális értelemben az alk. jog egy alkotmányozási aktussal elfogadott normák összessége, kódex-jellegű. Materiális értelemben alkotmány, alk.jogi karakterü jsz-ok. Jsz-ok melyek részletezik, kibontják az alaptv-t. Politikai és normativ (ts-i együttélést szab. funkció) karaktere van. Alkotmányjog mint tudomány,mint tantárgy. </w:t>
      </w:r>
      <w:r>
        <w:rPr>
          <w:b/>
          <w:bCs/>
          <w:sz w:val="16"/>
          <w:szCs w:val="16"/>
        </w:rPr>
        <w:t>Jogállam fogalma</w:t>
      </w:r>
      <w:r>
        <w:rPr>
          <w:sz w:val="16"/>
          <w:szCs w:val="16"/>
        </w:rPr>
        <w:t>: jognak van primátusa (elsőbbsége), uralma az állam felett. Formális értelemben vett jogállam: minden a tv. betűje szerint alakul (jog köti az államot). Nincsenek alapelvek, alapjogok, nincs garancia. Materiális értelemben vett jogállam: minden a tv. betűje szerint halad, de van garancia. Jogállamtipusok (történeti fejlődés szerint): -liberális jogállam: állam éjjeliőr szerepet látta el. –szociális: állam szociális viszonyokat rendezi. –alkotmányos: feltételezi az alk-os államiságot, elismeri az alapjogot, tv-nek meghat. szerepe van.</w:t>
      </w:r>
    </w:p>
    <w:p>
      <w:pPr>
        <w:pStyle w:val="Normal"/>
        <w:rPr>
          <w:sz w:val="16"/>
          <w:szCs w:val="16"/>
        </w:rPr>
      </w:pPr>
      <w:r>
        <w:rPr>
          <w:b/>
          <w:bCs/>
          <w:sz w:val="16"/>
          <w:szCs w:val="16"/>
        </w:rPr>
        <w:t>Jogállam értéktartalmú alapelemei:</w:t>
      </w:r>
    </w:p>
    <w:p>
      <w:pPr>
        <w:pStyle w:val="Normal"/>
        <w:rPr/>
      </w:pPr>
      <w:r>
        <w:rPr>
          <w:sz w:val="16"/>
          <w:szCs w:val="16"/>
        </w:rPr>
        <w:t>1.alapjogok elismerése, biztositása (alapjog): egyén-állam viszonyát hat. meg. 2.hatalommegosztás elve: hatalom ne koncentrálódjon egy kézbe, fő állami funkciók elkülönülnek egymástól (tv.hozó, végrehajtó, birói hatalom) emellett kialakult a semleges államfői hatalom, AB intézménye. Ezek egymást ellenőrzik. 3. tv-ek meghatározó szerepe: tv-ek részletezik az alkotmányt. Vannak jogi normák, melyek felhatalmazás során jönnek létre. 4.jogalkalmazás tv-essége: inkább a közig-ról kell beszélni, mert az állam ezen keresztül hatolhat be az egyén viszonyaiba. Csak alkotmányosan igazolt, szükséges, arányos lehet. 5.jogbiztonság elve: jog átlátható, kiszámitható, egyértelmű, megismerhető. Visszaható hatályú jogalk. tilalma: visszamenőlegesen nem lehet kötelezettséget megállapitani, mag. minősiteni. 6.jogvédelem biztositása, független biráskodás elve: független biróságok által tud megvalósulni. Jogalkotással szemben is kell jogvédelem-AB intézményét ki kell épiteni.</w:t>
      </w:r>
    </w:p>
    <w:p>
      <w:pPr>
        <w:pStyle w:val="Normal"/>
        <w:rPr/>
      </w:pPr>
      <w:r>
        <w:rPr>
          <w:b/>
          <w:bCs/>
          <w:sz w:val="16"/>
          <w:szCs w:val="16"/>
        </w:rPr>
        <w:t>Hatalommegosztás értelmezése</w:t>
      </w:r>
      <w:r>
        <w:rPr>
          <w:sz w:val="16"/>
          <w:szCs w:val="16"/>
        </w:rPr>
        <w:t xml:space="preserve">: </w:t>
      </w:r>
    </w:p>
    <w:p>
      <w:pPr>
        <w:pStyle w:val="Normal"/>
        <w:rPr/>
      </w:pPr>
      <w:r>
        <w:rPr>
          <w:i/>
          <w:iCs/>
          <w:sz w:val="16"/>
          <w:szCs w:val="16"/>
        </w:rPr>
        <w:t>Horizontális szint</w:t>
      </w:r>
      <w:r>
        <w:rPr>
          <w:sz w:val="16"/>
          <w:szCs w:val="16"/>
        </w:rPr>
        <w:t>: tv.hozó, végrehajtó, birói hatalom megkülönböztetésén alapul.</w:t>
      </w:r>
    </w:p>
    <w:p>
      <w:pPr>
        <w:pStyle w:val="Normal"/>
        <w:rPr/>
      </w:pPr>
      <w:r>
        <w:rPr>
          <w:i/>
          <w:iCs/>
          <w:sz w:val="16"/>
          <w:szCs w:val="16"/>
        </w:rPr>
        <w:t>Temporális szint</w:t>
      </w:r>
      <w:r>
        <w:rPr>
          <w:sz w:val="16"/>
          <w:szCs w:val="16"/>
        </w:rPr>
        <w:t xml:space="preserve">: bizonyos időszakon túl lehetőség van arra, hogy más gyakorolja a hatalmat. Preiódikusan ism. választáskor lehetőség van arra, hogy a kisebbségből többség legyen. </w:t>
      </w:r>
      <w:r>
        <w:rPr>
          <w:i/>
          <w:iCs/>
          <w:sz w:val="16"/>
          <w:szCs w:val="16"/>
        </w:rPr>
        <w:t>Vertikális szint</w:t>
      </w:r>
      <w:r>
        <w:rPr>
          <w:sz w:val="16"/>
          <w:szCs w:val="16"/>
        </w:rPr>
        <w:t xml:space="preserve">: nemcsak államhatalmi szinten hoznak döntéseket, hanem lent is. Hatalommegosztás van a kp-i szint és helyi szint között.(helyi önk., szakmai kamarák, köztestületek, szövetségi állam, tagállam, nemzetk. szövetség tagállama) </w:t>
      </w:r>
      <w:r>
        <w:rPr>
          <w:i/>
          <w:iCs/>
          <w:sz w:val="16"/>
          <w:szCs w:val="16"/>
        </w:rPr>
        <w:t>Konstitucionális szint</w:t>
      </w:r>
      <w:r>
        <w:rPr>
          <w:sz w:val="16"/>
          <w:szCs w:val="16"/>
        </w:rPr>
        <w:t>: jogforrások rangsora: alkotmány latt tv-ek.</w:t>
      </w:r>
    </w:p>
    <w:p>
      <w:pPr>
        <w:pStyle w:val="Normal"/>
        <w:rPr/>
      </w:pPr>
      <w:r>
        <w:rPr>
          <w:i/>
          <w:iCs/>
          <w:sz w:val="16"/>
          <w:szCs w:val="16"/>
        </w:rPr>
        <w:t>Deciziv(döntési) szint</w:t>
      </w:r>
      <w:r>
        <w:rPr>
          <w:sz w:val="16"/>
          <w:szCs w:val="16"/>
        </w:rPr>
        <w:t xml:space="preserve">: államhat. szintjén legfontosabb politikaalakitó tényező a kormány, parlament, ts-i szinten közvélemény, érdekcsoportok, pártok az összekötők a kettő között. </w:t>
      </w:r>
      <w:r>
        <w:rPr>
          <w:b/>
          <w:bCs/>
          <w:sz w:val="16"/>
          <w:szCs w:val="16"/>
        </w:rPr>
        <w:t>Szuveneritás</w:t>
      </w:r>
      <w:r>
        <w:rPr>
          <w:sz w:val="16"/>
          <w:szCs w:val="16"/>
        </w:rPr>
        <w:t xml:space="preserve">: a hatalom eredetével, működésével, korlátozásával, ellenőrzésével kapcs. Problémák szabályozásának köre. </w:t>
      </w:r>
      <w:r>
        <w:rPr>
          <w:i/>
          <w:iCs/>
          <w:sz w:val="16"/>
          <w:szCs w:val="16"/>
        </w:rPr>
        <w:t>Népszuveneritás</w:t>
      </w:r>
      <w:r>
        <w:rPr>
          <w:sz w:val="16"/>
          <w:szCs w:val="16"/>
        </w:rPr>
        <w:t xml:space="preserve">: „minden hatalom a népé” A nép joga és lehetősége, hogy szabadon döntsön alkotmányos berendezkedéséről. 2.§(2)-hatalom eredete, alanya. Közvetlen hatalomgyak.: népszavazás, népi kezdeményezés, referendum. </w:t>
      </w:r>
      <w:r>
        <w:rPr>
          <w:i/>
          <w:iCs/>
          <w:sz w:val="16"/>
          <w:szCs w:val="16"/>
        </w:rPr>
        <w:t>Állami szuveneritás</w:t>
      </w:r>
      <w:r>
        <w:rPr>
          <w:sz w:val="16"/>
          <w:szCs w:val="16"/>
        </w:rPr>
        <w:t xml:space="preserve">: -belső: állam önállóan meghat., fenntartja belső állami jogi rendjét és területén lévő term. és jogi szem. felett állami főhatalmat gyakoról. (állami főhatalom: parancs, engedelmesség, államterület: lobogó, felségjelzés, állam lakossága: jogi, tényleges szem., cimer, zászló, himnusz) –külső: állam független, önálló államisággal rendelkezik, és a nemzetközi életben egyenlőség alapján vesz részt. </w:t>
      </w:r>
      <w:r>
        <w:rPr>
          <w:b/>
          <w:bCs/>
          <w:sz w:val="16"/>
          <w:szCs w:val="16"/>
        </w:rPr>
        <w:t>Jogforrás fogalma</w:t>
      </w:r>
      <w:r>
        <w:rPr>
          <w:sz w:val="16"/>
          <w:szCs w:val="16"/>
        </w:rPr>
        <w:t xml:space="preserve">: az a tényező, amelyből a jogi norma ered. </w:t>
      </w:r>
      <w:r>
        <w:rPr>
          <w:sz w:val="16"/>
          <w:szCs w:val="16"/>
          <w:u w:val="single"/>
        </w:rPr>
        <w:t>Belső jogf</w:t>
      </w:r>
      <w:r>
        <w:rPr>
          <w:sz w:val="16"/>
          <w:szCs w:val="16"/>
        </w:rPr>
        <w:t xml:space="preserve">.: jogalkotó állami szerv, </w:t>
      </w:r>
      <w:r>
        <w:rPr>
          <w:sz w:val="16"/>
          <w:szCs w:val="16"/>
          <w:u w:val="single"/>
        </w:rPr>
        <w:t>külső jogf</w:t>
      </w:r>
      <w:r>
        <w:rPr>
          <w:sz w:val="16"/>
          <w:szCs w:val="16"/>
        </w:rPr>
        <w:t xml:space="preserve">.: jogszabály. </w:t>
      </w:r>
      <w:r>
        <w:rPr>
          <w:sz w:val="16"/>
          <w:szCs w:val="16"/>
          <w:u w:val="single"/>
        </w:rPr>
        <w:t>Rendes</w:t>
      </w:r>
      <w:r>
        <w:rPr>
          <w:sz w:val="16"/>
          <w:szCs w:val="16"/>
        </w:rPr>
        <w:t xml:space="preserve">: állam rendes működése során bocsátja ki, </w:t>
      </w:r>
      <w:r>
        <w:rPr>
          <w:sz w:val="16"/>
          <w:szCs w:val="16"/>
          <w:u w:val="single"/>
        </w:rPr>
        <w:t>rendkivüli</w:t>
      </w:r>
      <w:r>
        <w:rPr>
          <w:sz w:val="16"/>
          <w:szCs w:val="16"/>
        </w:rPr>
        <w:t xml:space="preserve">: állam nem normális működése során bocsátja ki. </w:t>
      </w:r>
      <w:r>
        <w:rPr>
          <w:b/>
          <w:bCs/>
          <w:sz w:val="16"/>
          <w:szCs w:val="16"/>
        </w:rPr>
        <w:t>Jogforrás hierarchiája</w:t>
      </w:r>
      <w:r>
        <w:rPr>
          <w:sz w:val="16"/>
          <w:szCs w:val="16"/>
        </w:rPr>
        <w:t>: állami szervek által létrehozott jogforrások alá-fölérendeltségi viszonyát jelenti adott állam jogforrási rendszerében. Jogalkotói, birói jog. Érvényesség: alkalmas jogi hatás kiváltására. –Adott jogforrás meghozatalára felhatalmazott állami szervtől származik. –jogforrási hierarchia betartása. –eljárási szabályoknak megfelelően alkották meg. –Előirt módon kerül kihirdetésre (Magyar Közlöny). Jogforrás hatályossága: adott jogforr. Alkalmazható, végrehajtható. Területi: mely területen lehet, kell alkalmazni. Személyi: kikre lehet alk. Tárgyi: mire vonatkozik. Időbeli: az az időpont amitől a jogforrást alkalmazni lehet. Hatálybalépésének napja: kihirdetés napja, visszaható hatály, jövőbeli hatály. Érvényes és hatályos-alkalmazható. Érvényes, de még nem hatályos. Hatályos, de nem érvényes.</w:t>
      </w:r>
    </w:p>
    <w:p>
      <w:pPr>
        <w:pStyle w:val="Normal"/>
        <w:rPr>
          <w:sz w:val="16"/>
          <w:szCs w:val="16"/>
        </w:rPr>
      </w:pPr>
      <w:r>
        <w:rPr>
          <w:b/>
          <w:bCs/>
          <w:sz w:val="16"/>
          <w:szCs w:val="16"/>
        </w:rPr>
        <w:t xml:space="preserve">Magyar Köztársaság jogforrási rendszere: </w:t>
      </w:r>
    </w:p>
    <w:p>
      <w:pPr>
        <w:pStyle w:val="Normal"/>
        <w:rPr/>
      </w:pPr>
      <w:r>
        <w:rPr>
          <w:sz w:val="16"/>
          <w:szCs w:val="16"/>
        </w:rPr>
        <w:t xml:space="preserve">Jogalkotási tv. 1987. évi XI. tv. –felsorolja a jogalkotó szerveket(belső), általuk alkotható jsz-okat(külső),megkülönbözteti az állami irányitás egyéb jogi eszközeit, kibocsátóit. Egy jogalkotó szerv egyféle elnevezéssel adhasson ki jsz-t. Jogalkotási tv-ben nincs minden jsz nevesitve. Jogalkotási tv-ben csak a rendes jogforrások vannak nevesitve, rendkivüli jogforrásokat az alkotmány tartalmazza(1.létrehoznak egy szervet-Honvédelmi Tanács rendeletet hoz, 2.szükségálapot-term.katasztrófa,forradalmi esemény-Köztársasági Elnök. 3.Kormány:veszélyhelyzet, szerencsétlenség, elemi csapás, megelőző védelmi helyzet: külső fegyveres támadás v. szövetségi kötelezettség teljesitésekor.. </w:t>
      </w:r>
      <w:r>
        <w:rPr>
          <w:b/>
          <w:bCs/>
          <w:sz w:val="16"/>
          <w:szCs w:val="16"/>
        </w:rPr>
        <w:t>Jogszabályok</w:t>
      </w:r>
      <w:r>
        <w:rPr>
          <w:sz w:val="16"/>
          <w:szCs w:val="16"/>
        </w:rPr>
        <w:t xml:space="preserve">: </w:t>
      </w:r>
      <w:r>
        <w:rPr>
          <w:i/>
          <w:iCs/>
          <w:sz w:val="16"/>
          <w:szCs w:val="16"/>
        </w:rPr>
        <w:t>Alkotmány</w:t>
      </w:r>
      <w:r>
        <w:rPr>
          <w:sz w:val="16"/>
          <w:szCs w:val="16"/>
        </w:rPr>
        <w:t xml:space="preserve"> –</w:t>
      </w:r>
      <w:r>
        <w:rPr>
          <w:i/>
          <w:iCs/>
          <w:sz w:val="16"/>
          <w:szCs w:val="16"/>
        </w:rPr>
        <w:t>Törvény</w:t>
      </w:r>
      <w:r>
        <w:rPr>
          <w:sz w:val="16"/>
          <w:szCs w:val="16"/>
        </w:rPr>
        <w:t xml:space="preserve"> (tv.hozási tárgykörök)tv.erejű rendelet –</w:t>
      </w:r>
      <w:r>
        <w:rPr>
          <w:i/>
          <w:iCs/>
          <w:sz w:val="16"/>
          <w:szCs w:val="16"/>
        </w:rPr>
        <w:t>Rendelet</w:t>
      </w:r>
      <w:r>
        <w:rPr>
          <w:sz w:val="16"/>
          <w:szCs w:val="16"/>
        </w:rPr>
        <w:t>: Kormány (feladatkörében v. felhatalmazás alapján), MNB (külön tv-ben meghat. feledatkörében), ME,miniszter (tv, Krend felhatalmazására és feledatkörben) -</w:t>
      </w:r>
      <w:r>
        <w:rPr>
          <w:i/>
          <w:iCs/>
          <w:sz w:val="16"/>
          <w:szCs w:val="16"/>
        </w:rPr>
        <w:t>Államtitkári</w:t>
      </w:r>
      <w:r>
        <w:rPr>
          <w:sz w:val="16"/>
          <w:szCs w:val="16"/>
        </w:rPr>
        <w:t xml:space="preserve"> </w:t>
      </w:r>
      <w:r>
        <w:rPr>
          <w:i/>
          <w:iCs/>
          <w:sz w:val="16"/>
          <w:szCs w:val="16"/>
        </w:rPr>
        <w:t>rendelkezés</w:t>
      </w:r>
      <w:r>
        <w:rPr>
          <w:sz w:val="16"/>
          <w:szCs w:val="16"/>
        </w:rPr>
        <w:t xml:space="preserve"> –</w:t>
      </w:r>
      <w:r>
        <w:rPr>
          <w:i/>
          <w:iCs/>
          <w:sz w:val="16"/>
          <w:szCs w:val="16"/>
        </w:rPr>
        <w:t>Önkormányzat</w:t>
      </w:r>
      <w:r>
        <w:rPr>
          <w:sz w:val="16"/>
          <w:szCs w:val="16"/>
        </w:rPr>
        <w:t xml:space="preserve"> </w:t>
      </w:r>
    </w:p>
    <w:p>
      <w:pPr>
        <w:pStyle w:val="Normal"/>
        <w:rPr/>
      </w:pPr>
      <w:r>
        <w:rPr/>
        <w:t>Állami irányitás egyéb jogi eszközei:</w:t>
      </w:r>
    </w:p>
    <w:tbl>
      <w:tblPr>
        <w:tblW w:w="4162" w:type="dxa"/>
        <w:jc w:val="left"/>
        <w:tblInd w:w="-75" w:type="dxa"/>
        <w:tblLayout w:type="fixed"/>
        <w:tblCellMar>
          <w:top w:w="0" w:type="dxa"/>
          <w:left w:w="70" w:type="dxa"/>
          <w:bottom w:w="0" w:type="dxa"/>
          <w:right w:w="70" w:type="dxa"/>
        </w:tblCellMar>
      </w:tblPr>
      <w:tblGrid>
        <w:gridCol w:w="1510"/>
        <w:gridCol w:w="1440"/>
        <w:gridCol w:w="1212"/>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szCs w:val="16"/>
              </w:rPr>
            </w:pPr>
            <w:r>
              <w:rPr>
                <w:szCs w:val="16"/>
              </w:rPr>
              <w:t>Határozat</w:t>
            </w:r>
          </w:p>
          <w:p>
            <w:pPr>
              <w:pStyle w:val="Normal"/>
              <w:rPr>
                <w:sz w:val="16"/>
                <w:szCs w:val="16"/>
              </w:rPr>
            </w:pPr>
            <w:r>
              <w:rPr>
                <w:sz w:val="16"/>
                <w:szCs w:val="16"/>
              </w:rPr>
              <w:t>(OGY,K: Magyar Közlöny</w:t>
            </w:r>
          </w:p>
          <w:p>
            <w:pPr>
              <w:pStyle w:val="Normal"/>
              <w:rPr>
                <w:sz w:val="16"/>
                <w:szCs w:val="16"/>
              </w:rPr>
            </w:pPr>
            <w:r>
              <w:rPr>
                <w:sz w:val="16"/>
                <w:szCs w:val="16"/>
              </w:rPr>
              <w:t>Ök:hiv.l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Y,Kormány, korm.bizottság,Ök</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árendelt szerv feladatai,saját működés, terve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Utasit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szter, OHSZ vezető</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ányitá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Jegybanki rendelkezés</w:t>
            </w:r>
            <w:r>
              <w:rPr>
                <w:sz w:val="16"/>
                <w:szCs w:val="16"/>
              </w:rPr>
              <w:t xml:space="preserve"> (Pénzügyi Közlö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B elnök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énzügyi intézménye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atisztikai közlemény</w:t>
            </w:r>
            <w:r>
              <w:rPr>
                <w:sz w:val="16"/>
                <w:szCs w:val="16"/>
              </w:rPr>
              <w:t xml:space="preserve"> (Hiv.l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H elnök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galom,módszer,jel</w:t>
            </w:r>
          </w:p>
        </w:tc>
      </w:tr>
      <w:tr>
        <w:trPr>
          <w:cantSplit w:val="true"/>
        </w:trPr>
        <w:tc>
          <w:tcPr>
            <w:tcW w:w="4162" w:type="dxa"/>
            <w:gridSpan w:val="3"/>
            <w:tcBorders>
              <w:top w:val="single" w:sz="4" w:space="0" w:color="000000"/>
              <w:left w:val="single" w:sz="4" w:space="0" w:color="000000"/>
              <w:bottom w:val="single" w:sz="4" w:space="0" w:color="000000"/>
              <w:right w:val="single" w:sz="4" w:space="0" w:color="000000"/>
            </w:tcBorders>
          </w:tcPr>
          <w:p>
            <w:pPr>
              <w:pStyle w:val="Heading3"/>
              <w:rPr>
                <w:szCs w:val="16"/>
              </w:rPr>
            </w:pPr>
            <w:r>
              <w:rPr>
                <w:szCs w:val="16"/>
              </w:rPr>
              <w:t>Jogi iránymutatáso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rPr>
                <w:szCs w:val="16"/>
              </w:rPr>
            </w:pPr>
            <w:r>
              <w:rPr>
                <w:szCs w:val="16"/>
              </w:rPr>
              <w:t>Irányel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Y, Kormány, Miniszter, OHSZ ve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él,program, álásfoglalás</w:t>
            </w:r>
          </w:p>
          <w:p>
            <w:pPr>
              <w:pStyle w:val="Normal"/>
              <w:rPr>
                <w:sz w:val="16"/>
                <w:szCs w:val="16"/>
              </w:rPr>
            </w:pPr>
            <w:r>
              <w:rPr>
                <w:sz w:val="16"/>
                <w:szCs w:val="16"/>
              </w:rPr>
              <w:t>végrehajtásra vonatkozó ajánlá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Elvi álásfoglalá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Y, Kormány</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sz-ok értelmezé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ájékoztat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szter,OHSZ ve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ény, adat</w:t>
            </w:r>
          </w:p>
        </w:tc>
      </w:tr>
    </w:tbl>
    <w:p>
      <w:pPr>
        <w:pStyle w:val="Normal"/>
        <w:rPr/>
      </w:pPr>
      <w:r>
        <w:rPr>
          <w:b/>
          <w:bCs/>
          <w:sz w:val="16"/>
          <w:szCs w:val="16"/>
        </w:rPr>
        <w:t>Rendkivüli jogforrások</w:t>
      </w:r>
      <w:r>
        <w:rPr>
          <w:sz w:val="16"/>
          <w:szCs w:val="16"/>
        </w:rPr>
        <w:t xml:space="preserve">: -Honvédelmi Tanács rendelete rendkivüli állapotban, -Köztársasági elnök rendeleti úton bevezetett intézkedése szükségállapot idején, -Kormány rendelete: veszélyhelyzetben, megelőző védelmi helyzetben. </w:t>
      </w:r>
      <w:r>
        <w:rPr>
          <w:b/>
          <w:bCs/>
          <w:sz w:val="16"/>
          <w:szCs w:val="16"/>
        </w:rPr>
        <w:t>Kihirdetés,</w:t>
      </w:r>
      <w:r>
        <w:rPr>
          <w:sz w:val="16"/>
          <w:szCs w:val="16"/>
        </w:rPr>
        <w:t xml:space="preserve"> </w:t>
      </w:r>
      <w:r>
        <w:rPr>
          <w:b/>
          <w:bCs/>
          <w:sz w:val="16"/>
          <w:szCs w:val="16"/>
        </w:rPr>
        <w:t>közzététel:</w:t>
      </w:r>
      <w:r>
        <w:rPr>
          <w:sz w:val="16"/>
          <w:szCs w:val="16"/>
        </w:rPr>
        <w:t xml:space="preserve"> Hivatalos lapok: Magyar Közlöny, Határozatok Tára, Tárcaközlöny, AB Közlöny, EU Hivatalos Lap. Hivatalos jsz.gyűjtemények.</w:t>
      </w:r>
    </w:p>
    <w:p>
      <w:pPr>
        <w:pStyle w:val="Normal"/>
        <w:rPr/>
      </w:pPr>
      <w:r>
        <w:rPr>
          <w:b/>
          <w:bCs/>
          <w:sz w:val="16"/>
          <w:szCs w:val="16"/>
        </w:rPr>
        <w:t>Országos népszavazás:</w:t>
      </w:r>
      <w:r>
        <w:rPr>
          <w:sz w:val="16"/>
          <w:szCs w:val="16"/>
        </w:rPr>
        <w:t xml:space="preserve"> Alkotmány, 1998. évi III.tv., 1997. évi C.tv. választási eljárásról szóló tv. Alanya: választópolgár, politikai alapjog illeti meg. Tárgya az OGY hatáskörébe tartozó kérdés. Nem lehet szavaznunk: ktsgvetésről, adóról, illetékről, vámról, Kprogramról, OGY feloszlatásáról, pénzügyekről, fegyveres erők alkalmazásáról, közkegyelem gyakorlásáról. </w:t>
      </w:r>
      <w:r>
        <w:rPr>
          <w:b/>
          <w:bCs/>
          <w:sz w:val="16"/>
          <w:szCs w:val="16"/>
        </w:rPr>
        <w:t>ONSZ csoportositása</w:t>
      </w:r>
      <w:r>
        <w:rPr>
          <w:sz w:val="16"/>
          <w:szCs w:val="16"/>
        </w:rPr>
        <w:t xml:space="preserve">: </w:t>
      </w:r>
      <w:r>
        <w:rPr>
          <w:sz w:val="16"/>
          <w:szCs w:val="16"/>
          <w:u w:val="single"/>
        </w:rPr>
        <w:t>Elrendelés alapján</w:t>
      </w:r>
      <w:r>
        <w:rPr>
          <w:sz w:val="16"/>
          <w:szCs w:val="16"/>
        </w:rPr>
        <w:t xml:space="preserve">: -kötelezően elrendelendő (200 ezer polgári kezdeményezésre Ogy) –fakultativ népszavazás: (KE, Kormány, OGY képviselők 1/3-a, 100 ezer polgár). </w:t>
      </w:r>
      <w:r>
        <w:rPr>
          <w:sz w:val="16"/>
          <w:szCs w:val="16"/>
          <w:u w:val="single"/>
        </w:rPr>
        <w:t>Kötelező erő alapján</w:t>
      </w:r>
      <w:r>
        <w:rPr>
          <w:sz w:val="16"/>
          <w:szCs w:val="16"/>
        </w:rPr>
        <w:t xml:space="preserve">: Ügydöntő (eredményes) népszavazás, véleménnyilvánitás. </w:t>
      </w:r>
      <w:r>
        <w:rPr>
          <w:b/>
          <w:bCs/>
          <w:sz w:val="16"/>
          <w:szCs w:val="16"/>
        </w:rPr>
        <w:t>Országos népi kezdeményezés tárgya</w:t>
      </w:r>
      <w:r>
        <w:rPr>
          <w:sz w:val="16"/>
          <w:szCs w:val="16"/>
        </w:rPr>
        <w:t xml:space="preserve">: OGY hatáskörébe tartozó kérdés lehet. Legalább 50 ezer választópolg. nyújthat be. </w:t>
      </w:r>
      <w:r>
        <w:rPr>
          <w:b/>
          <w:bCs/>
          <w:sz w:val="16"/>
          <w:szCs w:val="16"/>
        </w:rPr>
        <w:t>Folyamata</w:t>
      </w:r>
      <w:r>
        <w:rPr>
          <w:sz w:val="16"/>
          <w:szCs w:val="16"/>
        </w:rPr>
        <w:t>: országos népszavazás népi v. állampolgári kezdeményezésnél a feltett kérdést az OVB megvizsgálja, hitelesiti (aláirásgyűjtő iveket) 30 napon belül és a határozatot 8 napon belül közzéteszi a Magyar Közlönyben. Aláirásgyűjtő iveket meghat. határidőn belül egyszer lehet benyújtani az OVB-hez. (állampolgári kezdeményezésnél 4 hónap, népinél 2 hónap).</w:t>
      </w:r>
    </w:p>
    <w:p>
      <w:pPr>
        <w:pStyle w:val="Normal"/>
        <w:rPr/>
      </w:pPr>
      <w:r>
        <w:rPr>
          <w:sz w:val="16"/>
          <w:szCs w:val="16"/>
        </w:rPr>
        <w:t xml:space="preserve">Az OGY-nek a kötelező népsz-ról 15 napon, a fakultativról 30 napon, a népi kezdeményezésről 3 hónapon belül kell döntenie, róla határozatot hoz és 3 napon belül tájékoztatja a KE-öt. Népszavazás időpontját 15 napon belül tűzi ki a KE a határozatot követő 90 napon belüli időpontra. Népszavazás eredményét az OVB állapitja meg. </w:t>
      </w:r>
      <w:r>
        <w:rPr>
          <w:b/>
          <w:bCs/>
          <w:sz w:val="16"/>
          <w:szCs w:val="16"/>
        </w:rPr>
        <w:t>Jogorvoslat</w:t>
      </w:r>
      <w:r>
        <w:rPr>
          <w:sz w:val="16"/>
          <w:szCs w:val="16"/>
        </w:rPr>
        <w:t xml:space="preserve">: OVB döntése ellen a határozat közzétételét követő 15 napon belül lehet benyújtani kifogást (AB-hoz cimezve). OGY határozata elleni kifogást a hat. közzétételétől számitott 8 napon belül tehet (AB-hoz cimezve) OVB-hez benyújtani. AB soron kivűl birálja el. Helybenhagyja, megsemmisiti, új eljárásra kötelezi. </w:t>
      </w:r>
      <w:r>
        <w:rPr>
          <w:b/>
          <w:bCs/>
          <w:sz w:val="16"/>
          <w:szCs w:val="16"/>
        </w:rPr>
        <w:t>Alkotmányos demokrácia</w:t>
      </w:r>
      <w:r>
        <w:rPr>
          <w:sz w:val="16"/>
          <w:szCs w:val="16"/>
        </w:rPr>
        <w:t xml:space="preserve">: demokrácia modern, jogállami formája, olyan hatalmi berendezkedés, amely az alkotmányjogi intézményrendszer keretei között érvényesül. </w:t>
      </w:r>
      <w:r>
        <w:rPr>
          <w:b/>
          <w:bCs/>
          <w:sz w:val="16"/>
          <w:szCs w:val="16"/>
        </w:rPr>
        <w:t>Népképviselet</w:t>
      </w:r>
      <w:r>
        <w:rPr>
          <w:sz w:val="16"/>
          <w:szCs w:val="16"/>
        </w:rPr>
        <w:t xml:space="preserve">: biztositja, hogy a nép a hatalmát ne személyesen, hanem közvetett módon (képviseleti szervek útján) gyakorolja. </w:t>
      </w:r>
      <w:r>
        <w:rPr>
          <w:b/>
          <w:bCs/>
          <w:sz w:val="16"/>
          <w:szCs w:val="16"/>
        </w:rPr>
        <w:t>Mandátum jellege</w:t>
      </w:r>
      <w:r>
        <w:rPr>
          <w:sz w:val="16"/>
          <w:szCs w:val="16"/>
        </w:rPr>
        <w:t xml:space="preserve">: A mandátum a parlament és a politikai intézmények fejlettségétől, működésétől függ. Kötött mandátum: képviselő utasitható a választókerülete által, vissza lehet hivni. A mai alkotmányos demokráciákban általánossá vált az abszolút szabad mandátum elve: a képviselő saját belátása szerint a köz érdekében jár el, a választói nem utasithatják, nem hivható vissza.. Mai magyar parlamenti képviselet jellemzője, hogy politikai jellegű képviselet valósul meg. Képviselők tevékenységüket a köz érdekében végzik, felelősségük csak politikai értelemben áll fenn. Nem tartoznak közvetlen beszámolási kötelezettséggel választóiknak, a szabad mandátum mentesiti a jogi felelősség alól. </w:t>
      </w:r>
      <w:r>
        <w:rPr>
          <w:b/>
          <w:bCs/>
          <w:sz w:val="16"/>
          <w:szCs w:val="16"/>
        </w:rPr>
        <w:t>Választás</w:t>
      </w:r>
      <w:r>
        <w:rPr>
          <w:sz w:val="16"/>
          <w:szCs w:val="16"/>
        </w:rPr>
        <w:t xml:space="preserve">: több lehetőség közötti döntés, nép közvetlen akaratnyilvánitása. Választás során képviselőket választunk akik ránk nézve kötelező döntést hoznak. Választás periódikusan ismétlődik, szabad, kompetetiv (versengő)-választók döntése ténylegesen befolyásolja a választás eredményét. </w:t>
      </w:r>
      <w:r>
        <w:rPr>
          <w:b/>
          <w:bCs/>
          <w:sz w:val="16"/>
          <w:szCs w:val="16"/>
        </w:rPr>
        <w:t>Választójog</w:t>
      </w:r>
      <w:r>
        <w:rPr>
          <w:sz w:val="16"/>
          <w:szCs w:val="16"/>
        </w:rPr>
        <w:t xml:space="preserve">: politikai alapjog, anyagi és eljárási szabályok összességéből áll. </w:t>
      </w:r>
      <w:r>
        <w:rPr>
          <w:b/>
          <w:bCs/>
          <w:sz w:val="16"/>
          <w:szCs w:val="16"/>
        </w:rPr>
        <w:t>Választási rendszer</w:t>
      </w:r>
      <w:r>
        <w:rPr>
          <w:sz w:val="16"/>
          <w:szCs w:val="16"/>
        </w:rPr>
        <w:t xml:space="preserve">: </w:t>
      </w:r>
      <w:r>
        <w:rPr>
          <w:i/>
          <w:iCs/>
          <w:sz w:val="16"/>
          <w:szCs w:val="16"/>
        </w:rPr>
        <w:t>többség vál rendsz.i</w:t>
      </w:r>
      <w:r>
        <w:rPr>
          <w:sz w:val="16"/>
          <w:szCs w:val="16"/>
        </w:rPr>
        <w:t xml:space="preserve">: abszolút többség -50%+1 szavazat, relativ többség -valaki többet szerez a másiknál. </w:t>
      </w:r>
      <w:r>
        <w:rPr>
          <w:i/>
          <w:iCs/>
          <w:sz w:val="16"/>
          <w:szCs w:val="16"/>
        </w:rPr>
        <w:t>Arányos vál.rendsz:</w:t>
      </w:r>
      <w:r>
        <w:rPr>
          <w:sz w:val="16"/>
          <w:szCs w:val="16"/>
        </w:rPr>
        <w:t xml:space="preserve"> leadott szavazatok arányában lehet mandátumot szerezni. Választási küszöb: a párt a leadott érvényes szavazatok 5%-át nem kapja meg nem juthat parlamenti mandátumhoz. </w:t>
      </w:r>
      <w:r>
        <w:rPr>
          <w:i/>
          <w:iCs/>
          <w:sz w:val="16"/>
          <w:szCs w:val="16"/>
        </w:rPr>
        <w:t>Vegyes vál.rendsz</w:t>
      </w:r>
      <w:r>
        <w:rPr>
          <w:sz w:val="16"/>
          <w:szCs w:val="16"/>
        </w:rPr>
        <w:t xml:space="preserve">. </w:t>
      </w:r>
      <w:r>
        <w:rPr>
          <w:b/>
          <w:bCs/>
          <w:sz w:val="16"/>
          <w:szCs w:val="16"/>
        </w:rPr>
        <w:t>Választási alapelvek</w:t>
      </w:r>
      <w:r>
        <w:rPr>
          <w:sz w:val="16"/>
          <w:szCs w:val="16"/>
        </w:rPr>
        <w:t xml:space="preserve">: 1.választójog általánosságának elve: választójoga van minden nagykorú állampolgárnak, kivéve ha: -gondnokság alatt áll, -közügyektől el van tiltva, -szabadságvesztését tölti, -kényszergyógykezelés alatt áll. 2.választójog egyenlőségének elve: mindenki azonos számú és értékű szavazattal rendelkezzen. 3.szavazás közvetlenségének elve: döntést személyesen hozza meg és adja le. 4.szavazás titkosságának elve: más befolyása, nyilvánosságra kerülés nélkül (szavazófülke) hozza meg. 5.választás szabadságának elve: nem jelent jogi kötelezettséget a szavazás. 6.aktiv (én tudok választani) és passziv (vmennyien tudnak választani) választójog elve. </w:t>
      </w:r>
      <w:r>
        <w:rPr>
          <w:b/>
          <w:bCs/>
          <w:sz w:val="16"/>
          <w:szCs w:val="16"/>
        </w:rPr>
        <w:t>Választási rendszer szabályai</w:t>
      </w:r>
      <w:r>
        <w:rPr>
          <w:sz w:val="16"/>
          <w:szCs w:val="16"/>
        </w:rPr>
        <w:t xml:space="preserve">: VP-nak két szavazata van –egyéni jelöltre, -területi listára adhatja le. A jelölés VP-ok ajánlása alapján megy végbe. VP egy jelöltet ajánlhat és ezt nem vonhatja vissza. Bárki jelölt lehet aki 750 db ajánlási szelvényt gyűjt. </w:t>
      </w:r>
      <w:r>
        <w:rPr>
          <w:i/>
          <w:iCs/>
          <w:sz w:val="16"/>
          <w:szCs w:val="16"/>
        </w:rPr>
        <w:t>Egyéni választókerületben</w:t>
      </w:r>
      <w:r>
        <w:rPr>
          <w:sz w:val="16"/>
          <w:szCs w:val="16"/>
        </w:rPr>
        <w:t xml:space="preserve"> polgárok több mint fele szavazott, és a jelölt a szavazatok több mint felét megkapta, akkor az első forduló érvényes volt. 2.fordulóban minden jelölt indulhat, választókerület ¼-e szavazott és a jelölt a legtöbb érvényes szavazatot megszerezte. Ha az első forduló érvényes de eredménytelen, a 2. fordulóban az a 3 jelölt indulhat akik legalább 15%-ot kaptak v. a legtöbb szavazatot kaptak. Ha 2. választás is érvénytelen időközi választást kell tartani. </w:t>
      </w:r>
      <w:r>
        <w:rPr>
          <w:i/>
          <w:iCs/>
          <w:sz w:val="16"/>
          <w:szCs w:val="16"/>
        </w:rPr>
        <w:t>Területi listás eredmény</w:t>
      </w:r>
      <w:r>
        <w:rPr>
          <w:sz w:val="16"/>
          <w:szCs w:val="16"/>
        </w:rPr>
        <w:t xml:space="preserve"> pártlistára leadott -VP-ok országosan összesitett -szavazatok több mint 5%-át elérték. </w:t>
      </w:r>
      <w:r>
        <w:rPr>
          <w:i/>
          <w:iCs/>
          <w:sz w:val="16"/>
          <w:szCs w:val="16"/>
        </w:rPr>
        <w:t xml:space="preserve">Kompenzációs lista </w:t>
      </w:r>
      <w:r>
        <w:rPr>
          <w:sz w:val="16"/>
          <w:szCs w:val="16"/>
        </w:rPr>
        <w:t xml:space="preserve">jelöltek töredékszavazatok arányában jutnak mandátumhoz. </w:t>
      </w:r>
      <w:r>
        <w:rPr>
          <w:b/>
          <w:bCs/>
          <w:sz w:val="16"/>
          <w:szCs w:val="16"/>
        </w:rPr>
        <w:t>Választás főbb eljárási szabályai</w:t>
      </w:r>
      <w:r>
        <w:rPr>
          <w:sz w:val="16"/>
          <w:szCs w:val="16"/>
        </w:rPr>
        <w:t xml:space="preserve">: választás tisztaság megóvása, csalás megakadályozása, önkéntes részvétel, esélyegyenlőség, joggyakorlás, választási eredmény gyors, hiteles megállapitása. VP-ok eredményről infót, tájékoztatást kapjon. VB tevékenységének nyilvánossága. </w:t>
      </w:r>
      <w:r>
        <w:rPr>
          <w:b/>
          <w:bCs/>
          <w:sz w:val="16"/>
          <w:szCs w:val="16"/>
        </w:rPr>
        <w:t>Választási szervek</w:t>
      </w:r>
      <w:r>
        <w:rPr>
          <w:sz w:val="16"/>
          <w:szCs w:val="16"/>
        </w:rPr>
        <w:t xml:space="preserve">: Külképviseleti Választási Irodák, Választási Iroda: választás előkészitésével, szervezésével fogl., VB, OVB: választás eredményét állapitja meg. </w:t>
      </w:r>
      <w:r>
        <w:rPr>
          <w:b/>
          <w:bCs/>
          <w:sz w:val="16"/>
          <w:szCs w:val="16"/>
        </w:rPr>
        <w:t>Választási kampány</w:t>
      </w:r>
      <w:r>
        <w:rPr>
          <w:sz w:val="16"/>
          <w:szCs w:val="16"/>
        </w:rPr>
        <w:t xml:space="preserve">: jelöltek programját,igéretét,politikai nézetét tartalmazza. Programjának ismertetése, gyűlés szervezése, plakátolás. Kampánycsend a szavazást megelőző nap 0 órától a szavazás végéig tart. </w:t>
      </w:r>
      <w:r>
        <w:rPr>
          <w:b/>
          <w:bCs/>
          <w:sz w:val="16"/>
          <w:szCs w:val="16"/>
        </w:rPr>
        <w:t>Szavazás folyamata</w:t>
      </w:r>
      <w:r>
        <w:rPr>
          <w:sz w:val="16"/>
          <w:szCs w:val="16"/>
        </w:rPr>
        <w:t xml:space="preserve">: szavazni a szavazás napján 6-19 óráig lehet. Szavazatszámláló bizottság elnöke felelős a szavazás tisztaságáért. Az a VP szavazhat aki a névjegyzékben szerepel. Szavazólapon jelölt neve melletti körbe tollal,2 egymást metsző vonallal lehet. Szavazatsz. Bizottság jelen levő tagjai megállapitják az urna sértetlenségét, megszámolják külön jelöltenként, adatlapot állitanak ki, OVI-hoz továbbitja, nyilvánosságra hozzák. </w:t>
      </w:r>
      <w:r>
        <w:rPr>
          <w:b/>
          <w:bCs/>
          <w:sz w:val="16"/>
          <w:szCs w:val="16"/>
        </w:rPr>
        <w:t>Választás eredményének megállapitása</w:t>
      </w:r>
      <w:r>
        <w:rPr>
          <w:sz w:val="16"/>
          <w:szCs w:val="16"/>
        </w:rPr>
        <w:t xml:space="preserve">: szavazatsz. Bizottság megállapitja a szavazókör eredményét, jegyzőkönyvet készit. Ezek alapján a választókerületi választási bizottság összesit és jegyzőkönyvet készit. OVB összesit és megállapitja kik jutottak mandátumhoz. </w:t>
      </w:r>
      <w:r>
        <w:rPr>
          <w:b/>
          <w:bCs/>
          <w:sz w:val="16"/>
          <w:szCs w:val="16"/>
        </w:rPr>
        <w:t>Jogorvoslatok</w:t>
      </w:r>
      <w:r>
        <w:rPr>
          <w:sz w:val="16"/>
          <w:szCs w:val="16"/>
        </w:rPr>
        <w:t>: jszsértés esetén jelölt, VP kifogást nyújthat be a választási bizottsághoz(I fok). Fellebbezhet VB-nál (II fok),ez ellen birósági felülvizsgálattal MB-hoz.</w:t>
      </w:r>
    </w:p>
    <w:p>
      <w:pPr>
        <w:pStyle w:val="Normal"/>
        <w:rPr/>
      </w:pPr>
      <w:r>
        <w:rPr>
          <w:sz w:val="16"/>
          <w:szCs w:val="16"/>
        </w:rPr>
        <w:t>Ha OVB érintett, akkor LB-hoz. Médiakampánnyal kapcsolatos, akkor VB-hoz-B-hoz. Névjegyzékkel kapcsolatos-jegyzőhöz-helyi B-hoz-B-hoz. Eredményt megállapitó döntés-B-hoz.</w:t>
      </w:r>
    </w:p>
    <w:p>
      <w:pPr>
        <w:pStyle w:val="Normal"/>
        <w:rPr/>
      </w:pPr>
      <w:r>
        <w:rPr>
          <w:b/>
          <w:bCs/>
          <w:sz w:val="16"/>
          <w:szCs w:val="16"/>
        </w:rPr>
        <w:t>Politikai pártok</w:t>
      </w:r>
      <w:r>
        <w:rPr>
          <w:sz w:val="16"/>
          <w:szCs w:val="16"/>
        </w:rPr>
        <w:t xml:space="preserve">: személyek nagyobb számának többé-kevésbé szoros egyesülése, mely meghatározott célok és törekvések elérésére jön lére és melynek közös politikai irányvonala van. </w:t>
      </w:r>
      <w:r>
        <w:rPr>
          <w:b/>
          <w:bCs/>
          <w:sz w:val="16"/>
          <w:szCs w:val="16"/>
        </w:rPr>
        <w:t>Ismérvei</w:t>
      </w:r>
      <w:r>
        <w:rPr>
          <w:sz w:val="16"/>
          <w:szCs w:val="16"/>
        </w:rPr>
        <w:t xml:space="preserve">: szervezeti cél, szervezeti struktúra, politikai rendszerben betöltött funkció, tevékenységi formák. Pártok közvetitőként vesznek részt a nép politikai akaratképzésében: -választások alkalmával, -képviseleti szervekbe bejutott pártképviselőkön keresztül. </w:t>
      </w:r>
      <w:r>
        <w:rPr>
          <w:b/>
          <w:bCs/>
          <w:sz w:val="16"/>
          <w:szCs w:val="16"/>
        </w:rPr>
        <w:t>Jellemzői</w:t>
      </w:r>
      <w:r>
        <w:rPr>
          <w:sz w:val="16"/>
          <w:szCs w:val="16"/>
        </w:rPr>
        <w:t xml:space="preserve">: -politikai pártok ts-ban gyökereznek, -szociológiai értelemben hatalmi tényezők, -szervezett pártok, -kidolgozott politikai programjuk van, -alapitásuk és tevékenységük szabad. </w:t>
      </w:r>
      <w:r>
        <w:rPr>
          <w:b/>
          <w:bCs/>
          <w:sz w:val="16"/>
          <w:szCs w:val="16"/>
        </w:rPr>
        <w:t>Funkciói</w:t>
      </w:r>
      <w:r>
        <w:rPr>
          <w:sz w:val="16"/>
          <w:szCs w:val="16"/>
        </w:rPr>
        <w:t xml:space="preserve">: tevékenységük fő irányát jelölik. –érdekartikulációs, integrációs, aggregációs funkció (pártok mint közvetitő tényezők alkalmassak arra, hogy az érdeket juttasanak kifejezésre és érdekeket összegzik, egyesitik. –politikai célok meghatározásának funkciója, -VP-al kapcsolatos funkció (informálás, mobilizálás, szocializáció), -politikai elit újratermelésének funkciója, -választási rendszerrel kapcs. Funkció (választási rendszer kialakitása, választói magatartás befolyásolása), -kormányzati funkció, -politikai döntések meghozatalának funkciója. </w:t>
      </w:r>
      <w:r>
        <w:rPr>
          <w:b/>
          <w:bCs/>
          <w:sz w:val="16"/>
          <w:szCs w:val="16"/>
        </w:rPr>
        <w:t>Politikai pártokra vonatkozó hatályos szabályozás</w:t>
      </w:r>
      <w:r>
        <w:rPr>
          <w:sz w:val="16"/>
          <w:szCs w:val="16"/>
        </w:rPr>
        <w:t xml:space="preserve">: -Alkotmány, -Egyesülési jogról szóló tv., -Párttörvény. </w:t>
      </w:r>
      <w:r>
        <w:rPr>
          <w:b/>
          <w:bCs/>
          <w:sz w:val="16"/>
          <w:szCs w:val="16"/>
        </w:rPr>
        <w:t>Párt fogalma</w:t>
      </w:r>
      <w:r>
        <w:rPr>
          <w:sz w:val="16"/>
          <w:szCs w:val="16"/>
        </w:rPr>
        <w:t xml:space="preserve">: kinyilvánitja, hogy a párttörvény rendelkezéseit saját magára nézve kötelezőnek ismeri el. </w:t>
      </w:r>
      <w:r>
        <w:rPr>
          <w:b/>
          <w:bCs/>
          <w:sz w:val="16"/>
          <w:szCs w:val="16"/>
        </w:rPr>
        <w:t>Társadalmi szervezet</w:t>
      </w:r>
      <w:r>
        <w:rPr>
          <w:sz w:val="16"/>
          <w:szCs w:val="16"/>
        </w:rPr>
        <w:t xml:space="preserve">: önkéntesen létrehozott önkormányzattal rendelkező szervezet, amely alapszabályban meghat. célra alakul, nyilvántartott tagsággal rendelkezik és célja elérése érdekében szervezi tagjai tevékenységét. Feladatai: -közreműködik a nép akaratképzésében, -jelölteket állit, -parlamenten belül szervezett tevékenysége, -politikai célok megfogalmazása, -kormányzati feladatok ellátása. Közhatalmat közvetlenül nem gyakorolhatnak. </w:t>
      </w:r>
      <w:r>
        <w:rPr>
          <w:b/>
          <w:bCs/>
          <w:sz w:val="16"/>
          <w:szCs w:val="16"/>
        </w:rPr>
        <w:t>Szervezete,</w:t>
      </w:r>
      <w:r>
        <w:rPr>
          <w:sz w:val="16"/>
          <w:szCs w:val="16"/>
        </w:rPr>
        <w:t xml:space="preserve"> </w:t>
      </w:r>
      <w:r>
        <w:rPr>
          <w:b/>
          <w:bCs/>
          <w:sz w:val="16"/>
          <w:szCs w:val="16"/>
        </w:rPr>
        <w:t>működése</w:t>
      </w:r>
      <w:r>
        <w:rPr>
          <w:sz w:val="16"/>
          <w:szCs w:val="16"/>
        </w:rPr>
        <w:t xml:space="preserve">: szervezeti autonómiájuk van – meghat. saját szervezeti felépitését. Alapszabálya (tartalmazza tagok közös célját, működésének keretét, nevét, székhelyét)  rögziti működését. A párt legfőbb szervét 5 évente össze kell hivni legalább egyszer. Testületét titkos szavazással kell megválasztani. Bármit megtehet amit a hatályos jsz-ok nem tiltanak, kivéve: munkahelyen és tanintézményekben nem hozhatnak létre szervezeteket. </w:t>
      </w:r>
      <w:r>
        <w:rPr>
          <w:b/>
          <w:bCs/>
          <w:sz w:val="16"/>
          <w:szCs w:val="16"/>
        </w:rPr>
        <w:t>Működésének tv-es ellenőrzése</w:t>
      </w:r>
      <w:r>
        <w:rPr>
          <w:sz w:val="16"/>
          <w:szCs w:val="16"/>
        </w:rPr>
        <w:t xml:space="preserve">: ügyészség végzi – birósághoz fordul ha tv.sértést észlel. </w:t>
      </w:r>
      <w:r>
        <w:rPr>
          <w:b/>
          <w:bCs/>
          <w:sz w:val="16"/>
          <w:szCs w:val="16"/>
        </w:rPr>
        <w:t>Párt megszűnése</w:t>
      </w:r>
      <w:r>
        <w:rPr>
          <w:sz w:val="16"/>
          <w:szCs w:val="16"/>
        </w:rPr>
        <w:t xml:space="preserve">: -más párttal egyesül, -szétválás, -feloszlás, -biróság általi feloszlatás, -párt megszűnésének biróság általi megállapitása. </w:t>
      </w:r>
      <w:r>
        <w:rPr>
          <w:b/>
          <w:bCs/>
          <w:sz w:val="16"/>
          <w:szCs w:val="16"/>
        </w:rPr>
        <w:t>Párt</w:t>
      </w:r>
      <w:r>
        <w:rPr>
          <w:sz w:val="16"/>
          <w:szCs w:val="16"/>
        </w:rPr>
        <w:t xml:space="preserve"> </w:t>
      </w:r>
      <w:r>
        <w:rPr>
          <w:b/>
          <w:bCs/>
          <w:sz w:val="16"/>
          <w:szCs w:val="16"/>
        </w:rPr>
        <w:t>vagyona:</w:t>
      </w:r>
      <w:r>
        <w:rPr>
          <w:sz w:val="16"/>
          <w:szCs w:val="16"/>
        </w:rPr>
        <w:t xml:space="preserve"> tagok dijaiból, állami ktsgvetésből juttatott támogatásból, ingyenesen adott ingatlanokból, vagyoni hozzájárulásból, magánszemélyek hagyatékából, gazdálkodó tevékenységből, adózott nyereségből állhat. Névtelen adományt nem fogadhat el. </w:t>
      </w:r>
      <w:r>
        <w:rPr>
          <w:b/>
          <w:bCs/>
          <w:sz w:val="16"/>
          <w:szCs w:val="16"/>
        </w:rPr>
        <w:t>Párt gazdálkodása</w:t>
      </w:r>
      <w:r>
        <w:rPr>
          <w:sz w:val="16"/>
          <w:szCs w:val="16"/>
        </w:rPr>
        <w:t xml:space="preserve">: kiadványokat jelentethet meg, terjeszthet, társasági adót nem kell fizetnie, adókedvezmények, vállalatot, egyszemélyes KFT-t hozhat létre, pénzét értékpapirba fektetheti. Gazdálkodásának tv-es ellenőrzésére az Állami Számvevőszék jogosult. </w:t>
      </w:r>
      <w:r>
        <w:rPr>
          <w:b/>
          <w:bCs/>
          <w:sz w:val="16"/>
          <w:szCs w:val="16"/>
        </w:rPr>
        <w:t>Állampolgárság</w:t>
      </w:r>
      <w:r>
        <w:rPr>
          <w:sz w:val="16"/>
          <w:szCs w:val="16"/>
        </w:rPr>
        <w:t xml:space="preserve">: állam és személy jogilag szabályozott viszony. </w:t>
      </w:r>
      <w:r>
        <w:rPr>
          <w:b/>
          <w:bCs/>
          <w:sz w:val="16"/>
          <w:szCs w:val="16"/>
        </w:rPr>
        <w:t>Állampolgársági jog</w:t>
      </w:r>
      <w:r>
        <w:rPr>
          <w:sz w:val="16"/>
          <w:szCs w:val="16"/>
        </w:rPr>
        <w:t xml:space="preserve"> államhoz tartozás feltételeit szab. </w:t>
      </w:r>
      <w:r>
        <w:rPr>
          <w:b/>
          <w:bCs/>
          <w:sz w:val="16"/>
          <w:szCs w:val="16"/>
        </w:rPr>
        <w:t>Állampolgársági tv</w:t>
      </w:r>
      <w:r>
        <w:rPr>
          <w:sz w:val="16"/>
          <w:szCs w:val="16"/>
        </w:rPr>
        <w:t xml:space="preserve">. állampolgárok köréről rendelkezik. Magyar Köztársaság állampolgára az akinek magyar állampolgársága van, mindaddig míg állampolgárságuk meg nem szűnik. Elismeri a kettős v. többes állampolgárságot. </w:t>
      </w:r>
      <w:r>
        <w:rPr>
          <w:b/>
          <w:bCs/>
          <w:sz w:val="16"/>
          <w:szCs w:val="16"/>
        </w:rPr>
        <w:t>Alapelvei</w:t>
      </w:r>
      <w:r>
        <w:rPr>
          <w:sz w:val="16"/>
          <w:szCs w:val="16"/>
        </w:rPr>
        <w:t xml:space="preserve">: Születésével minden gyermek állampolgárságot szerezzen. Állampolgárság egyenlőségének elve. Hontalanság eseteinek csökkentése. Család állampolgárságának egysége. Közérdekűség elve. Állampolgárságtól való megfosztás tilalma. Állampolgársági ügyek elbirálásának elve. Tv. visszaható hatályának tilalma. Személyes adatok védelmének elve. </w:t>
      </w:r>
      <w:r>
        <w:rPr>
          <w:b/>
          <w:bCs/>
          <w:sz w:val="16"/>
          <w:szCs w:val="16"/>
        </w:rPr>
        <w:t>Állampolgárság keletkezése</w:t>
      </w:r>
      <w:r>
        <w:rPr>
          <w:sz w:val="16"/>
          <w:szCs w:val="16"/>
        </w:rPr>
        <w:t xml:space="preserve">: születésnél fogva, egyik szülője magyar állampolgár, ország területen született. </w:t>
      </w:r>
      <w:r>
        <w:rPr>
          <w:b/>
          <w:bCs/>
          <w:sz w:val="16"/>
          <w:szCs w:val="16"/>
        </w:rPr>
        <w:t>Megszerzése</w:t>
      </w:r>
      <w:r>
        <w:rPr>
          <w:sz w:val="16"/>
          <w:szCs w:val="16"/>
        </w:rPr>
        <w:t xml:space="preserve">: kérelemre indulhat. Esetei: honositás (legalább 8 évig Mo-on kell laknia,büntetetlen előélet,megélhetése és lakhelye van Mo-on, vizsgát tett), kedvezményes honositás (3 évig lakott Mo-on, kiskorú gyermeke magyar államp., menekültként elismert, magyarnak tartja magát, 1 éve Mo-on lakik, felmenője magyar államp.,nem magyar állampolgár, de 5 éve él Mo.on, Mo-on született, hontalan) visszahonositás (egykori magyar államp. Szerezheti vissza magyar államp.-át, esküt tesz) nyilatkozat (múlt rendszerben megfosztottak államp.-tól, ország területén született és szülei nem szerezték meg külföldi államp.-ot, 19 évéig, magyar anyától, külföldi apától 1957.okt.1 elött született). </w:t>
      </w:r>
      <w:r>
        <w:rPr>
          <w:b/>
          <w:bCs/>
          <w:sz w:val="16"/>
          <w:szCs w:val="16"/>
        </w:rPr>
        <w:t>Megszűnése</w:t>
      </w:r>
      <w:r>
        <w:rPr>
          <w:sz w:val="16"/>
          <w:szCs w:val="16"/>
        </w:rPr>
        <w:t xml:space="preserve">: </w:t>
      </w:r>
      <w:r>
        <w:rPr>
          <w:i/>
          <w:iCs/>
          <w:sz w:val="16"/>
          <w:szCs w:val="16"/>
        </w:rPr>
        <w:t>Lemondás</w:t>
      </w:r>
      <w:r>
        <w:rPr>
          <w:sz w:val="16"/>
          <w:szCs w:val="16"/>
        </w:rPr>
        <w:t xml:space="preserve">: külföldön lakó magyar államp. külföldi államp-al rendelkezik. </w:t>
      </w:r>
      <w:r>
        <w:rPr>
          <w:i/>
          <w:iCs/>
          <w:sz w:val="16"/>
          <w:szCs w:val="16"/>
        </w:rPr>
        <w:t>Visszavonás</w:t>
      </w:r>
      <w:r>
        <w:rPr>
          <w:sz w:val="16"/>
          <w:szCs w:val="16"/>
        </w:rPr>
        <w:t xml:space="preserve">: hivatalból történik, 10 éven belül magyar államp.-ot jsz. megsértésével szerezte. </w:t>
      </w:r>
      <w:r>
        <w:rPr>
          <w:b/>
          <w:bCs/>
          <w:sz w:val="16"/>
          <w:szCs w:val="16"/>
        </w:rPr>
        <w:t>Kormányzás</w:t>
      </w:r>
      <w:r>
        <w:rPr>
          <w:sz w:val="16"/>
          <w:szCs w:val="16"/>
        </w:rPr>
        <w:t xml:space="preserve">: politikai hatalomgyakorlás, célja a ts. irányitása. </w:t>
      </w:r>
      <w:r>
        <w:rPr>
          <w:i/>
          <w:iCs/>
          <w:sz w:val="16"/>
          <w:szCs w:val="16"/>
        </w:rPr>
        <w:t>Tartalma</w:t>
      </w:r>
      <w:r>
        <w:rPr>
          <w:sz w:val="16"/>
          <w:szCs w:val="16"/>
        </w:rPr>
        <w:t xml:space="preserve">: mi tartozik a kormányzáshoz. </w:t>
      </w:r>
      <w:r>
        <w:rPr>
          <w:i/>
          <w:iCs/>
          <w:sz w:val="16"/>
          <w:szCs w:val="16"/>
        </w:rPr>
        <w:t>Módja</w:t>
      </w:r>
      <w:r>
        <w:rPr>
          <w:sz w:val="16"/>
          <w:szCs w:val="16"/>
        </w:rPr>
        <w:t xml:space="preserve">: hogyan kormányoznak. </w:t>
      </w:r>
      <w:r>
        <w:rPr>
          <w:i/>
          <w:iCs/>
          <w:sz w:val="16"/>
          <w:szCs w:val="16"/>
        </w:rPr>
        <w:t>Mely szervek végzik</w:t>
      </w:r>
      <w:r>
        <w:rPr>
          <w:sz w:val="16"/>
          <w:szCs w:val="16"/>
        </w:rPr>
        <w:t xml:space="preserve"> a kormányzást. </w:t>
      </w:r>
      <w:r>
        <w:rPr>
          <w:b/>
          <w:bCs/>
          <w:sz w:val="16"/>
          <w:szCs w:val="16"/>
        </w:rPr>
        <w:t>Kormányzati rendszer</w:t>
      </w:r>
      <w:r>
        <w:rPr>
          <w:sz w:val="16"/>
          <w:szCs w:val="16"/>
        </w:rPr>
        <w:t xml:space="preserve">: Jellegét meghatározza, hogy melyek azok az intézmények, melyek a kormányzati tevékenységet végzik. Ennek alapján lehet parlamentáris, prezidenciális kormányzati rendszer. </w:t>
      </w:r>
      <w:r>
        <w:rPr>
          <w:b/>
          <w:bCs/>
          <w:sz w:val="16"/>
          <w:szCs w:val="16"/>
        </w:rPr>
        <w:t>Magyar kormányzati rendszer</w:t>
      </w:r>
      <w:r>
        <w:rPr>
          <w:sz w:val="16"/>
          <w:szCs w:val="16"/>
        </w:rPr>
        <w:t xml:space="preserve"> parlamentáris: Parlament, kormány, államfő, AB tartozik. Kormány és parlamenti többség között szoros kapcs. ami szemben áll az ellenzékkel. Államfő reprezentativ személy, végrehajtó hatalma nincs, javaslattételi, kinevezési jogai vannak. Kormányzati döntések előkészitése, végrehajtása. </w:t>
      </w:r>
      <w:r>
        <w:rPr>
          <w:b/>
          <w:bCs/>
          <w:sz w:val="16"/>
          <w:szCs w:val="16"/>
        </w:rPr>
        <w:t>Államszervezet</w:t>
      </w:r>
      <w:r>
        <w:rPr>
          <w:sz w:val="16"/>
          <w:szCs w:val="16"/>
        </w:rPr>
        <w:t xml:space="preserve">: az állam az állami szervek rendezett összességeként olyan szervezet, amelyben az egyes szervek és intézmények rendszert alkotnak. Modern állam nem képzelhető el nélküle. </w:t>
      </w:r>
      <w:r>
        <w:rPr>
          <w:b/>
          <w:bCs/>
          <w:sz w:val="16"/>
          <w:szCs w:val="16"/>
        </w:rPr>
        <w:t>Magyar Köztársaság államszervezete</w:t>
      </w:r>
      <w:r>
        <w:rPr>
          <w:sz w:val="16"/>
          <w:szCs w:val="16"/>
        </w:rPr>
        <w:t xml:space="preserve">: államforma demokrácia, kormányforma parlamentáris köztársaság. Alkotmány rögziti Mo. területi tagozódását: fővárosra, megyékre, városokra, községekre, főváros kerületekre tagozódik. </w:t>
      </w:r>
      <w:r>
        <w:rPr>
          <w:b/>
          <w:bCs/>
          <w:sz w:val="16"/>
          <w:szCs w:val="16"/>
        </w:rPr>
        <w:t>Országgyűlés:</w:t>
      </w:r>
      <w:r>
        <w:rPr>
          <w:sz w:val="16"/>
          <w:szCs w:val="16"/>
        </w:rPr>
        <w:t xml:space="preserve"> </w:t>
      </w:r>
      <w:r>
        <w:rPr>
          <w:i/>
          <w:iCs/>
          <w:sz w:val="16"/>
          <w:szCs w:val="16"/>
        </w:rPr>
        <w:t>jellege</w:t>
      </w:r>
      <w:r>
        <w:rPr>
          <w:sz w:val="16"/>
          <w:szCs w:val="16"/>
        </w:rPr>
        <w:t xml:space="preserve">: OGY házszabályban állapitja működésének szabályait és tárgyalási rendjét. OGY a Magyar Köztársaság legfelsőbb államhatalmi és népképviseleti szerve. Biztositja a ts. alkotmányos rendjét, meghatározza a kormányzás szervezetét. Népszuveneritás közvetett megvalósitója. Parlamentet képviselők alkotják. OGY állami testületi szerv, tv.hozási, döntési (többségi elv) jogköre van. </w:t>
      </w:r>
      <w:r>
        <w:rPr>
          <w:b/>
          <w:bCs/>
          <w:sz w:val="16"/>
          <w:szCs w:val="16"/>
        </w:rPr>
        <w:t>Feladata és hatásköre</w:t>
      </w:r>
      <w:r>
        <w:rPr>
          <w:sz w:val="16"/>
          <w:szCs w:val="16"/>
        </w:rPr>
        <w:t xml:space="preserve">: 1.rendelkezik alkotmányozó hatalommal (alkotmány megalkotásának, módositásának joga), 2.kizárólag az OGY jogosult a tv.hozásra (2/3-os többséggel), 3.kormányzás (OGY megválasztja ME-t, kormányprogram, ts-i, gazd.-i terv, államháztartás mérlege, állami ktsgvetés), külpolitika és nemzetbiztonság 4.választási és kreációs jogositványa van (megválasztja ME-t, KE-t, AB tagjait, LB elnökét, legfőbb ügyészt), helyi önkormányzati és településekkel kapcs. jogositványok, kegyelmezési, közkegyelem gykorlásának joga, népszavazással, népi kezdeményezéssel kapcsolatos joga van. </w:t>
      </w:r>
      <w:r>
        <w:rPr>
          <w:b/>
          <w:bCs/>
          <w:sz w:val="16"/>
          <w:szCs w:val="16"/>
        </w:rPr>
        <w:t>OGY</w:t>
      </w:r>
      <w:r>
        <w:rPr>
          <w:sz w:val="16"/>
          <w:szCs w:val="16"/>
        </w:rPr>
        <w:t xml:space="preserve"> </w:t>
      </w:r>
      <w:r>
        <w:rPr>
          <w:b/>
          <w:bCs/>
          <w:sz w:val="16"/>
          <w:szCs w:val="16"/>
        </w:rPr>
        <w:t xml:space="preserve">megbizatása: </w:t>
      </w:r>
      <w:r>
        <w:rPr>
          <w:sz w:val="16"/>
          <w:szCs w:val="16"/>
        </w:rPr>
        <w:t xml:space="preserve">alakuló üléssel kezdődik, 4 évig tart, feloszlással v. feloszlatással előbb is megszűnhet, ekkor 3 hónapon belül új OGY-t kell választani. Ogy-t feloszlatni rendkivüli v. szükségállapot ideje alatt nem lehet. KE joga ha az OGY 12 hónapon belül 4 esetben megvonja a bizalmat a kormánytól. Meg is hosszabbothat ha hadiálapot v. háborús veszély áll fenn –KE ismét összehivja és megszűnéséig tart. </w:t>
      </w:r>
      <w:r>
        <w:rPr>
          <w:b/>
          <w:bCs/>
          <w:sz w:val="16"/>
          <w:szCs w:val="16"/>
        </w:rPr>
        <w:t>Megalakulása</w:t>
      </w:r>
      <w:r>
        <w:rPr>
          <w:sz w:val="16"/>
          <w:szCs w:val="16"/>
        </w:rPr>
        <w:t xml:space="preserve">: alakuló űlésen történik. KE hivja össze, nyitja meg, felkéri a korelnököt és korjegyzőt vizsgálják meg a mandátumok szabályszerűségét, amit az OGY igazol. Képviselők esküt tesznek, aláirják az esküokmányt. Addig nem vehetnek részt az OGY munkájában. Pártfrakciók megalakulásának bejelentésére az alakuló ülésen kerül sor. Pártfrakciót ugyanahhoz a párthoz tartozó képviselők hozhatnak létre. Alakuló ülésen a korelnök javaslatot tesz az OGY elnökének, alelnökeinek, jegyzőinek személyére. Titkos szavazással döntenek. Megalakul a házbizottság. Kormány megbizatása OGY megalakulásával megszűnik. OGY megválasztja a ME-öt. </w:t>
      </w:r>
      <w:r>
        <w:rPr>
          <w:b/>
          <w:bCs/>
          <w:sz w:val="16"/>
          <w:szCs w:val="16"/>
        </w:rPr>
        <w:t>OGY-i</w:t>
      </w:r>
      <w:r>
        <w:rPr>
          <w:sz w:val="16"/>
          <w:szCs w:val="16"/>
        </w:rPr>
        <w:t xml:space="preserve"> </w:t>
      </w:r>
      <w:r>
        <w:rPr>
          <w:b/>
          <w:bCs/>
          <w:sz w:val="16"/>
          <w:szCs w:val="16"/>
        </w:rPr>
        <w:t xml:space="preserve">képviselők: </w:t>
      </w:r>
      <w:r>
        <w:rPr>
          <w:sz w:val="16"/>
          <w:szCs w:val="16"/>
        </w:rPr>
        <w:t xml:space="preserve">parlament 386 képviselőből áll, 176-ot egyéni választókerületben, 152-t területi listán, 58-at országos kompenzációs listán lehet bejuttatni. Tevékenységüket köz érdekében végzik, szabad mandátumuk van, nem utasitható, nem visszahivható. Szabadon, meggyőződése és lelkiismerete alapján foglal állást, adhatja le szavazatát a parlamentben. </w:t>
      </w:r>
      <w:r>
        <w:rPr>
          <w:b/>
          <w:bCs/>
          <w:sz w:val="16"/>
          <w:szCs w:val="16"/>
        </w:rPr>
        <w:t>Megbizatás keletkezése</w:t>
      </w:r>
      <w:r>
        <w:rPr>
          <w:sz w:val="16"/>
          <w:szCs w:val="16"/>
        </w:rPr>
        <w:t xml:space="preserve"> </w:t>
      </w:r>
      <w:r>
        <w:rPr>
          <w:b/>
          <w:bCs/>
          <w:sz w:val="16"/>
          <w:szCs w:val="16"/>
        </w:rPr>
        <w:t>és megszünése</w:t>
      </w:r>
      <w:r>
        <w:rPr>
          <w:sz w:val="16"/>
          <w:szCs w:val="16"/>
        </w:rPr>
        <w:t xml:space="preserve">: keletkezése megválasztással, megbizólevél átadásával, mandátumhitelesitésével, eskü letételével történik. Megszűnése: OGY működésének befejezésével, képviselő halálával, összeférhetetlenséggel, lemondással, választójog elvesztésével történik. </w:t>
      </w:r>
      <w:r>
        <w:rPr>
          <w:b/>
          <w:bCs/>
          <w:sz w:val="16"/>
          <w:szCs w:val="16"/>
        </w:rPr>
        <w:t>Jogai és kötelezettségei</w:t>
      </w:r>
      <w:r>
        <w:rPr>
          <w:sz w:val="16"/>
          <w:szCs w:val="16"/>
        </w:rPr>
        <w:t xml:space="preserve">: közreműködési (OGY munkájában) és részvételi (OGY szavazáson, plenáris ülésen) jog, kezdeményezési és inditványozási jog, tevékenységüket jsz-nak megfelelően végzik. </w:t>
      </w:r>
      <w:r>
        <w:rPr>
          <w:b/>
          <w:bCs/>
          <w:sz w:val="16"/>
          <w:szCs w:val="16"/>
        </w:rPr>
        <w:t>OGY</w:t>
      </w:r>
      <w:r>
        <w:rPr>
          <w:sz w:val="16"/>
          <w:szCs w:val="16"/>
        </w:rPr>
        <w:t xml:space="preserve"> </w:t>
      </w:r>
      <w:r>
        <w:rPr>
          <w:b/>
          <w:bCs/>
          <w:sz w:val="16"/>
          <w:szCs w:val="16"/>
        </w:rPr>
        <w:t>szervezete</w:t>
      </w:r>
      <w:r>
        <w:rPr>
          <w:sz w:val="16"/>
          <w:szCs w:val="16"/>
        </w:rPr>
        <w:t xml:space="preserve">: </w:t>
      </w:r>
      <w:r>
        <w:rPr>
          <w:i/>
          <w:iCs/>
          <w:sz w:val="16"/>
          <w:szCs w:val="16"/>
        </w:rPr>
        <w:t>OGY elnöke</w:t>
      </w:r>
      <w:r>
        <w:rPr>
          <w:sz w:val="16"/>
          <w:szCs w:val="16"/>
        </w:rPr>
        <w:t xml:space="preserve">: gondoskodik az OGY tekintélyének megóvásáról,rendjének és biztonságának fenntartásáról, munkájának megszervezéséről. </w:t>
      </w:r>
      <w:r>
        <w:rPr>
          <w:i/>
          <w:iCs/>
          <w:sz w:val="16"/>
          <w:szCs w:val="16"/>
        </w:rPr>
        <w:t>OGY alelnökei</w:t>
      </w:r>
      <w:r>
        <w:rPr>
          <w:sz w:val="16"/>
          <w:szCs w:val="16"/>
        </w:rPr>
        <w:t xml:space="preserve">:helyettesitik az OGY elnökét. </w:t>
      </w:r>
      <w:r>
        <w:rPr>
          <w:i/>
          <w:iCs/>
          <w:sz w:val="16"/>
          <w:szCs w:val="16"/>
        </w:rPr>
        <w:t>OGY jegyzői</w:t>
      </w:r>
      <w:r>
        <w:rPr>
          <w:sz w:val="16"/>
          <w:szCs w:val="16"/>
        </w:rPr>
        <w:t>: közreműködnek az OGY ülésének vezetésében</w:t>
      </w:r>
      <w:r>
        <w:rPr>
          <w:i/>
          <w:iCs/>
          <w:sz w:val="16"/>
          <w:szCs w:val="16"/>
        </w:rPr>
        <w:t>. Házbizottság</w:t>
      </w:r>
      <w:r>
        <w:rPr>
          <w:sz w:val="16"/>
          <w:szCs w:val="16"/>
        </w:rPr>
        <w:t xml:space="preserve">: elnöke az OGY elnöke, tagjai OGY alelnökei, képviselőcsop-ok vezetői. </w:t>
      </w:r>
      <w:r>
        <w:rPr>
          <w:i/>
          <w:iCs/>
          <w:sz w:val="16"/>
          <w:szCs w:val="16"/>
        </w:rPr>
        <w:t>Bizottsági elnöki értekezlet</w:t>
      </w:r>
      <w:r>
        <w:rPr>
          <w:sz w:val="16"/>
          <w:szCs w:val="16"/>
        </w:rPr>
        <w:t xml:space="preserve">: elnöke OGY elnöke, tagjai OGY állandó bizottságainak elnökei. </w:t>
      </w:r>
      <w:r>
        <w:rPr>
          <w:i/>
          <w:iCs/>
          <w:sz w:val="16"/>
          <w:szCs w:val="16"/>
        </w:rPr>
        <w:t>Bizottságok</w:t>
      </w:r>
      <w:r>
        <w:rPr>
          <w:sz w:val="16"/>
          <w:szCs w:val="16"/>
        </w:rPr>
        <w:t xml:space="preserve">: fontos szerepe van az OGY munkájában, döntés előkészitésében és ellenőrzésében. </w:t>
      </w:r>
      <w:r>
        <w:rPr>
          <w:b/>
          <w:bCs/>
          <w:sz w:val="16"/>
          <w:szCs w:val="16"/>
        </w:rPr>
        <w:t>OGY működése</w:t>
      </w:r>
      <w:r>
        <w:rPr>
          <w:sz w:val="16"/>
          <w:szCs w:val="16"/>
        </w:rPr>
        <w:t xml:space="preserve">: OGY testület szerv, hatásköreit plenáris ülésein gyakorolja, döntéseit bizottságok készitik elő. OGY döntési jogositványait csak plenáris ülésein gyakorolhatja. Évente 2 ülésszak: 02.01-től 06.15-ig és 09.01-től 12.15-ig. Ülésszak ülésekből, ülés ülésnapokból áll. Összehivásáról OGY elnöke gond., rendkivüli ülésszakot, ülést hivhat össze. KE az ülést egy ülésszak alatt egyszer max. 30 napra elnapolhazja. Ülésen a tanácskozás nyelve magyar,ált. nyilvános. Akkor határozatképes, ha képviselők több mint fele jelen van. Részt vehet, felszólalhat: KE, kormány tagja, AB elnöke, LB elnöke, legfőbb ügyész, OGY-i biztos, Állami számvevőszék elnöke.Ülést elnök nyitja meg és ismerteti a benyújtott tv.javaslatokat. Javaslatot tesz az ülés napirendjére (kormány v. 15 képviselő javasolhatja módositását). Napirendi ponthoz való hozzászólásra ülésnap megnyitása előtt irásban kell jelentkezni a soros jegyzőnél. Hozzászólások sorrendjét elnök hat. meg. </w:t>
      </w:r>
      <w:r>
        <w:rPr>
          <w:b/>
          <w:bCs/>
          <w:sz w:val="16"/>
          <w:szCs w:val="16"/>
        </w:rPr>
        <w:t>Inditványok</w:t>
      </w:r>
      <w:r>
        <w:rPr>
          <w:sz w:val="16"/>
          <w:szCs w:val="16"/>
        </w:rPr>
        <w:t xml:space="preserve">: önálló (tv.javaslat: jsz megalkotására,határozati jav.:jsz-i formát nem igénylő döntése, jelentés: tájékoztatja az OGY-t, interpelláció és kérdés: képviselői jogositványok, tagok infót szerzzenek) és nem önálló (sűrgösségi, módositó javaslat, bizottsági ajánlás). </w:t>
      </w:r>
      <w:r>
        <w:rPr>
          <w:b/>
          <w:bCs/>
          <w:sz w:val="16"/>
          <w:szCs w:val="16"/>
        </w:rPr>
        <w:t>Tv.javaslat tárgyalása</w:t>
      </w:r>
      <w:r>
        <w:rPr>
          <w:sz w:val="16"/>
          <w:szCs w:val="16"/>
        </w:rPr>
        <w:t xml:space="preserve">: </w:t>
      </w:r>
      <w:r>
        <w:rPr>
          <w:i/>
          <w:iCs/>
          <w:sz w:val="16"/>
          <w:szCs w:val="16"/>
        </w:rPr>
        <w:t>általános szab</w:t>
      </w:r>
      <w:r>
        <w:rPr>
          <w:sz w:val="16"/>
          <w:szCs w:val="16"/>
        </w:rPr>
        <w:t xml:space="preserve">.: OGY elnökének kell benyújtani, aki az ülésen bejelenti, megnevezi a kijelölt bizottságot. Tárgyalása több fordulóban, eltérő vitaformában kerül sor. </w:t>
      </w:r>
      <w:r>
        <w:rPr>
          <w:i/>
          <w:iCs/>
          <w:sz w:val="16"/>
          <w:szCs w:val="16"/>
        </w:rPr>
        <w:t>Általános vita</w:t>
      </w:r>
      <w:r>
        <w:rPr>
          <w:sz w:val="16"/>
          <w:szCs w:val="16"/>
        </w:rPr>
        <w:t xml:space="preserve">: a tv.javaslat egésze v. egyes részei szükségességének és szabályozási elveinek, továbbá részletes vitára bocsáthatóságának megvitatásából áll. </w:t>
      </w:r>
      <w:r>
        <w:rPr>
          <w:i/>
          <w:iCs/>
          <w:sz w:val="16"/>
          <w:szCs w:val="16"/>
        </w:rPr>
        <w:t>Részletes vita</w:t>
      </w:r>
      <w:r>
        <w:rPr>
          <w:sz w:val="16"/>
          <w:szCs w:val="16"/>
        </w:rPr>
        <w:t xml:space="preserve">: módositásokkal érintett rendelkezéseinek és bizottság ajánlásának megvitatásából áll. Csak a módositó javaslathoz, érintett részhez lehet hozzászólni. Vita lezárása után szavazás következik Elfogadott tv.-t OGY elnöke (15 nap) aláirja és megküldi a KE-nek (15 nap) aláirja és kihirdeti. </w:t>
      </w:r>
      <w:r>
        <w:rPr>
          <w:b/>
          <w:bCs/>
          <w:sz w:val="16"/>
          <w:szCs w:val="16"/>
        </w:rPr>
        <w:t>Köztársasági elnök</w:t>
      </w:r>
      <w:r>
        <w:rPr>
          <w:sz w:val="16"/>
          <w:szCs w:val="16"/>
        </w:rPr>
        <w:t xml:space="preserve">: helye az államszervezetben: a KE Mo. államfője, aki kifejezi a nemzet egységét, és őrködik az államszervezet demokratikus működése felett, a fegyveres erők főparancsnoka. Klasszikus államfői funkciókat lát el. Reprezentativ funkció: képviseli, megjeleniti a Magyar Köztársaságot. Alkotmányos szerv, döntéshozatali jogkörében korlátozott. Önálló államhatalmi ág. Semleges hatalmi helyzete van. Közvetitő, konfliktus elsimitó funkciókat gyakorol. A legfőbb közjogi méltóságként a nemzet egységének kifejezője. Személye sérthetetlen, büntetőjogi védelmét külön tv. biztositja. </w:t>
      </w:r>
      <w:r>
        <w:rPr>
          <w:b/>
          <w:bCs/>
          <w:sz w:val="16"/>
          <w:szCs w:val="16"/>
        </w:rPr>
        <w:t>KE megbizatása</w:t>
      </w:r>
      <w:r>
        <w:rPr>
          <w:sz w:val="16"/>
          <w:szCs w:val="16"/>
        </w:rPr>
        <w:t xml:space="preserve">: megbizatása választással jön létre. Parlament 5 évre választja egyszer újra lehet választani. Választás jelölésből és szavazásból áll. KE-ké minden magyar választójoggal rendelkező magyar állampolgár, 35-ik életévét betöltötte választható. Jelölés érvényes, ha az OGY legalább 50 tagja irásban ajánlja. Titkos a szavazás. Képviselők 2/3-nak szavazata kell. OGY előtt esküt tesz. </w:t>
      </w:r>
      <w:r>
        <w:rPr>
          <w:b/>
          <w:bCs/>
          <w:sz w:val="16"/>
          <w:szCs w:val="16"/>
        </w:rPr>
        <w:t>Megbizatás megszűnik</w:t>
      </w:r>
      <w:r>
        <w:rPr>
          <w:sz w:val="16"/>
          <w:szCs w:val="16"/>
        </w:rPr>
        <w:t xml:space="preserve">: megbizatás idejének lejárta (5 év), halállal, feladatkörét 90 napon túl nem látja el, összeférhetetlenség, lemondás, megfosztás. </w:t>
      </w:r>
      <w:r>
        <w:rPr>
          <w:b/>
          <w:bCs/>
          <w:sz w:val="16"/>
          <w:szCs w:val="16"/>
        </w:rPr>
        <w:t>KE feladata és hatásköre (jogositványai)</w:t>
      </w:r>
      <w:r>
        <w:rPr>
          <w:sz w:val="16"/>
          <w:szCs w:val="16"/>
        </w:rPr>
        <w:t xml:space="preserve">: magyar állam képviselete. Nemzetközi szerződéseket köt, aminek az előkészitését a Kormány végzi és megkötéséhez az OGY hozzájárulása kell, ellenjegyzéshez kötött. Fogadja a nagyköveteket, követeket. Kinevezi, felmenti az államtitkárokat, MNB elnökét, egyetemi tanárokat, egyetemek rektorait, tábornokokat, Magyar Tudományos Akadémia elnökét, minisztereket, LB elnökhelyetteseit, hivatásos birákat, legfőbb ügyész helyetteseit. Kinevezési joghoz ellenjegyzés szükséges. Adományoz cimeket, érdemrendeket, kitüntetéseket, engedélyezi viselésüket, ellenjegy-hez kötött. Kegyelmezési jogköre van (meghat. személy ügyében), ellenjegyzéshez kötött. </w:t>
      </w:r>
      <w:r>
        <w:rPr>
          <w:b/>
          <w:bCs/>
          <w:sz w:val="16"/>
          <w:szCs w:val="16"/>
        </w:rPr>
        <w:t>OGY megbizatásával és működésével kapcs. jogok</w:t>
      </w:r>
      <w:r>
        <w:rPr>
          <w:sz w:val="16"/>
          <w:szCs w:val="16"/>
        </w:rPr>
        <w:t xml:space="preserve">: KE tűzi ki a választásokat. Összehivja a választást követően az OGY alakuló ülését. Részt vehet és felszólalhat az OGY és bizottságok ülésein, javaslatot tehet OGY-nek intézkedés megtételére. KE javaslatára OGY rendkivüli ülésre kell összehivni. Feloszlathatja az OGY-t, ha az OGY 12 hónapon belül legalább 4 esetben megvonja a bizalmat a Kormánytól. A feloszlott és feloszlatott OGY-t a KE hadiállapot, háborús veszély, szükséghelyzet esetén ismét összehivhatja. Tv. kihirdetéséről gondoskodik. Tv-t köteles 5 napon belül kihirdetni. Tv aláirása elött véleményezésre megküldi az AB-nak, ha alkotmányellenesnek tartja. A tv.-t az OGY-nek visszaküldi, egyébként 5 napon belül kihirdeti. OGY akadályoztatása (ha nem ülésezik, és összehivása akadályba ütközik) esetén jogosult kinyilvánitani a hadiállapotot, rendkivüli állapotot és létrehozni a Honvédelmi Tanácsot, továbbá kihirdeti a szükségállapotot. </w:t>
      </w:r>
      <w:r>
        <w:rPr>
          <w:b/>
          <w:bCs/>
          <w:sz w:val="16"/>
          <w:szCs w:val="16"/>
        </w:rPr>
        <w:t>KE önkormányzatokkal kapcs. jogositványai</w:t>
      </w:r>
      <w:r>
        <w:rPr>
          <w:sz w:val="16"/>
          <w:szCs w:val="16"/>
        </w:rPr>
        <w:t xml:space="preserve">: Kitűzi az önkormányzati választásokat. Dönt a városi cím adományozásáról, község alakitásáról, egyesitéséről, egyesités megszüntetéséről, város,község elnevezéséről. KE köztársasági biztost nevez ki. </w:t>
      </w:r>
      <w:r>
        <w:rPr>
          <w:b/>
          <w:bCs/>
          <w:sz w:val="16"/>
          <w:szCs w:val="16"/>
        </w:rPr>
        <w:t>Egyéb jogosítványai</w:t>
      </w:r>
      <w:r>
        <w:rPr>
          <w:sz w:val="16"/>
          <w:szCs w:val="16"/>
        </w:rPr>
        <w:t xml:space="preserve">: Dönt az állampolgársági ügyekben (honositás, visszahonositás, lemondás, visszavonás), ellenjegyzéshez kötött. Népszavazást kezdeményezhet, kitűzi az országos népsz. időpontját. </w:t>
      </w:r>
      <w:r>
        <w:rPr>
          <w:b/>
          <w:bCs/>
          <w:sz w:val="16"/>
          <w:szCs w:val="16"/>
        </w:rPr>
        <w:t>KE felelőssége</w:t>
      </w:r>
      <w:r>
        <w:rPr>
          <w:sz w:val="16"/>
          <w:szCs w:val="16"/>
        </w:rPr>
        <w:t xml:space="preserve">: politikai felelősségre nem vonható. Jogi felelőssége akkor van ha az Alkotmányt v. tv.-t szándékosan megsért. Képviselők 1/5-e inditványozhatja a felelősségre vonást. Eljárás meginditásához OGY-i képviselők 2/3-nak szavazata kell. Elbirálására az AB jogosult. Megállapitja a tv. sértés tényét, elnököt tisztségétől megfosztja. KE ellen büntetőeljárást csak megbizatásának megszűnése után lehet inditani. </w:t>
      </w:r>
      <w:r>
        <w:rPr>
          <w:b/>
          <w:bCs/>
          <w:sz w:val="16"/>
          <w:szCs w:val="16"/>
        </w:rPr>
        <w:t>Kormány jellege</w:t>
      </w:r>
      <w:r>
        <w:rPr>
          <w:sz w:val="16"/>
          <w:szCs w:val="16"/>
        </w:rPr>
        <w:t xml:space="preserve">: alkotmányos szerv, végrhajtó hatalom, OGY-nek felelős, testületi szerv, miniszterelnökből (ME) és miniszterekből áll. Miniszter minisztérium élén álló miniszter, tárca nélküli miniszter lehet. Egyenlő jogaik, felelősségük van, csak feladatuk más. Kormányzati, végrehajtó-rendelkező tevékenységet végző közig. szerv. Részt vesz a kormányzásban, irányitja és szervezi a parlamenti döntések végrehajtását. Kormány működésében a ME-nek van meghat. szerepe. Nincs alárendelve az OGY-nek. Nagyrészt parlamenti döntéseket hajt végre. </w:t>
      </w:r>
      <w:r>
        <w:rPr>
          <w:b/>
          <w:bCs/>
          <w:sz w:val="16"/>
          <w:szCs w:val="16"/>
        </w:rPr>
        <w:t>Megalakulása</w:t>
      </w:r>
      <w:r>
        <w:rPr>
          <w:sz w:val="16"/>
          <w:szCs w:val="16"/>
        </w:rPr>
        <w:t xml:space="preserve">: ME-i tisztség betöltésével kezdődik. ME-öt a KE javaslatára az OGY választja. Elfogadásáról OGY nyilt szavazással dönt. Minisztereket a ME javaslatára a KE nevezi ki és menti fel. Kormány tagjai az OGY előtt esküt tesznek. Kormány megbizatása megalakulásával kezdődik és megbizatásának megszűnéséig tart. </w:t>
      </w:r>
      <w:r>
        <w:rPr>
          <w:b/>
          <w:bCs/>
          <w:sz w:val="16"/>
          <w:szCs w:val="16"/>
        </w:rPr>
        <w:t>Megszűnése</w:t>
      </w:r>
      <w:r>
        <w:rPr>
          <w:sz w:val="16"/>
          <w:szCs w:val="16"/>
        </w:rPr>
        <w:t xml:space="preserve">: újonnan választott OGY megalakulásával, ME ill. kormány lemondásával, ME halálával, ME választójogának elvesztésével, ME összeférhetetlenségének megállapitásával. OGY a ME-től a bizalmat megvonja. </w:t>
      </w:r>
      <w:r>
        <w:rPr>
          <w:b/>
          <w:bCs/>
          <w:sz w:val="16"/>
          <w:szCs w:val="16"/>
        </w:rPr>
        <w:t>Kormány felelőssége</w:t>
      </w:r>
      <w:r>
        <w:rPr>
          <w:sz w:val="16"/>
          <w:szCs w:val="16"/>
        </w:rPr>
        <w:t xml:space="preserve">: 1.kormány megbizatása OGY bizalmától függ. 2.Kormány a működéséért az OGY-nek felelős, beszámolási kötelezettsége van. Kormány tagjai a Kormánynak és az OGY-nek felelőssek, mindkettőnek be kell számolniuk. Reszort elv: miniszterek egyénileg felelőssek. Kollegialitás elve: kormány tagjai a kormány testületi működéséért felelősek. 3.Politikai felelősség: Kormány ill. tagjai tevékenységükről, intézkedéseikről, mulasztásaikról számot adnak az OGY-nek. Jogi felelősség: kormány ill. tagjai jsz-ok betartásáért felelőssek. 4.kormánnyal szembeni politikai felelősség érvényesitésének eszköze a bizalmi szavazás. Kezdeményezheti OGY, kormány, OGY-i képviselők 1/5-e a ME-kel szemben (konstruktiv). 6.miniszterek megbizatása ME-től függ. </w:t>
      </w:r>
      <w:r>
        <w:rPr>
          <w:b/>
          <w:bCs/>
          <w:sz w:val="16"/>
          <w:szCs w:val="16"/>
        </w:rPr>
        <w:t>Feladata, hatásköre</w:t>
      </w:r>
      <w:r>
        <w:rPr>
          <w:sz w:val="16"/>
          <w:szCs w:val="16"/>
        </w:rPr>
        <w:t xml:space="preserve">: kiterjed mindarra, amit az Alkotmány nem utal más állami szervek hat.körébe. Ellátja azokat a feladatokat, melyeket a tv. hat.körébe utal, kormányzati, végrehajtó-rendelkező, ill. szervező tevékenység. </w:t>
      </w:r>
    </w:p>
    <w:p>
      <w:pPr>
        <w:pStyle w:val="Normal"/>
        <w:rPr/>
      </w:pPr>
      <w:r>
        <w:rPr>
          <w:i/>
          <w:iCs/>
          <w:sz w:val="16"/>
          <w:szCs w:val="16"/>
        </w:rPr>
        <w:t>Kormányzati</w:t>
      </w:r>
      <w:r>
        <w:rPr>
          <w:sz w:val="16"/>
          <w:szCs w:val="16"/>
        </w:rPr>
        <w:t xml:space="preserve">: alkotmány végrehajtása. Kormány védi az alkotmányos rendet, védi és biztositja a term. szem-ek, jogi szem-ek, jogi szem-iséggel nem rend. szervezetek jogat. Biztositja a ts-i,-gazd-i tervek kidolgozását, megvalósulását. Tv-ek előkészitése, tv-kezdeményezési joga van, külpolitika, jsz alkotása. </w:t>
      </w:r>
      <w:r>
        <w:rPr>
          <w:i/>
          <w:iCs/>
          <w:sz w:val="16"/>
          <w:szCs w:val="16"/>
        </w:rPr>
        <w:t xml:space="preserve">Végrehajtó-rendelkező és szervező tev: </w:t>
      </w:r>
      <w:r>
        <w:rPr>
          <w:sz w:val="16"/>
          <w:szCs w:val="16"/>
        </w:rPr>
        <w:t xml:space="preserve">normaalkotó tev. Államigazgatási szervek felügyelete, létesitése. Alárendelt szervek tv-be ütköző határozatát v. intézkedését megsemmisitheti ill. megváltoztathatja. Biztositja a tv-ek végrehajtását, irányitja a minisztériumok és alárendelt szervek munkáját, biztositja a helyi önkorm-ok ellenőrzését, irányitja a fegyveres erők, rendőrség működését. </w:t>
      </w:r>
      <w:r>
        <w:rPr>
          <w:i/>
          <w:iCs/>
          <w:sz w:val="16"/>
          <w:szCs w:val="16"/>
        </w:rPr>
        <w:t>Kezdeményezhet</w:t>
      </w:r>
      <w:r>
        <w:rPr>
          <w:sz w:val="16"/>
          <w:szCs w:val="16"/>
        </w:rPr>
        <w:t xml:space="preserve">: rendkivüli ülést, zárt ülést, népszavazást. </w:t>
      </w:r>
      <w:r>
        <w:rPr>
          <w:b/>
          <w:bCs/>
          <w:sz w:val="16"/>
          <w:szCs w:val="16"/>
        </w:rPr>
        <w:t>Működése</w:t>
      </w:r>
      <w:r>
        <w:rPr>
          <w:sz w:val="16"/>
          <w:szCs w:val="16"/>
        </w:rPr>
        <w:t xml:space="preserve">: testületi jellegű, rendszeresen tart ülést, amely előterjesztésekből, jelentésekből, döntésekből, konzultációkból és bejelentésekből áll. Rendeletet bocsát ki, határozatot hoz, irányelvet fogad el. Rendelete jsz. Kabinetet, kormánybizottságot, kollégiumot, tanácsadó testületet, szakértői bizottságot hoz létre, kormánybiztost nevez ki. Működését a ME-i Hivatal látja el. </w:t>
      </w:r>
      <w:r>
        <w:rPr>
          <w:b/>
          <w:bCs/>
          <w:sz w:val="16"/>
          <w:szCs w:val="16"/>
        </w:rPr>
        <w:t>Alkotmánybiróság</w:t>
      </w:r>
      <w:r>
        <w:rPr>
          <w:sz w:val="16"/>
          <w:szCs w:val="16"/>
        </w:rPr>
        <w:t xml:space="preserve">: Alkotmány IV. fejezete: Alkotmánybiróság ügyrendje. 11 tagból áll, legfőbb alkotmányvédő szerv, testületi szerv, egyedüli és egyfokozatú szerv (1 van belőle Bp-en) </w:t>
      </w:r>
      <w:r>
        <w:rPr>
          <w:b/>
          <w:bCs/>
          <w:sz w:val="16"/>
          <w:szCs w:val="16"/>
        </w:rPr>
        <w:t>Megválasztása</w:t>
      </w:r>
      <w:r>
        <w:rPr>
          <w:sz w:val="16"/>
          <w:szCs w:val="16"/>
        </w:rPr>
        <w:t xml:space="preserve">: tagjait az OGY 2/3-os többséggel 9 évre választja + 1x újraválasztható. Alkotmánybiró lehet: 45 évét betöltötte, magyar állampolg., büntetlen előélet, választójoggal rendelkező, kiemelkedő tudású elméleti jogász v. legalább 20 év szakmai gyak. Kizárt: választást megelőző 4 évben Kormány tagja v. párt alkalmazottja v. vezető államig. tisztségviselő volt. </w:t>
      </w:r>
      <w:r>
        <w:rPr>
          <w:b/>
          <w:bCs/>
          <w:sz w:val="16"/>
          <w:szCs w:val="16"/>
        </w:rPr>
        <w:t>Megbizatás megszűnik</w:t>
      </w:r>
      <w:r>
        <w:rPr>
          <w:sz w:val="16"/>
          <w:szCs w:val="16"/>
        </w:rPr>
        <w:t xml:space="preserve">: halálával, lejár a 9 év és nem választják újra, 70 életévét betölti, lemond, összeférhetetlenség áll fenn és ezt 10 napon belül nem szünteti meg, neki fel nem róható v. felróható okból nem látja el feladatát, 1 évig nem vesz részt a testület munkájában. </w:t>
      </w:r>
      <w:r>
        <w:rPr>
          <w:b/>
          <w:bCs/>
          <w:sz w:val="16"/>
          <w:szCs w:val="16"/>
        </w:rPr>
        <w:t>Szervezete</w:t>
      </w:r>
      <w:r>
        <w:rPr>
          <w:sz w:val="16"/>
          <w:szCs w:val="16"/>
        </w:rPr>
        <w:t xml:space="preserve">: -legfőbb testületi szerve a teljes ülés (11 tag ebből 8 biró köztük van az elnök v. helyettes elnök), -3 tagú tanácsok, -AB elnöke, helyettes elnök -állandó bizottságok(döntés előkészitéssel foglalkozik), -Alkotmánybiróság Hivatala (főtitkár vezeti). </w:t>
      </w:r>
      <w:r>
        <w:rPr>
          <w:b/>
          <w:bCs/>
          <w:sz w:val="16"/>
          <w:szCs w:val="16"/>
        </w:rPr>
        <w:t>Hatásköre, feladata</w:t>
      </w:r>
      <w:r>
        <w:rPr>
          <w:sz w:val="16"/>
          <w:szCs w:val="16"/>
        </w:rPr>
        <w:t xml:space="preserve">: alkotmányt véd. 1.előzetes normakontrol (jsz. kihirdetése előtt kerül rá sor): -elfogadott, de még ki nem hirdetett tv. előzetes vizsgálata. –OGY ügyrendjének vizsgálata (Házszabály, belső eljárás), -nemzetközi szerződés vizsgálata. 2.utólagos normakontroll (ezt gyakorolja a biróság): -jsz-ok vizsgálatát bárki inditványozhatja, kihirdetés után, minden jsz-nál. –konkrét utólagos normakontroll: biró jogosult kezdeményezni, eljárás felfüggesztésével. 3.nemzetközi szerződésbe ütközésének vizsgálata: jsz-ba ütközik-e. 4.alkotmányjogi panasz: ha konkrét eljárásban volt egy alkotmányellenes jsz. alkalmazás, jogerős döntéstől számitott 60 napon belül lehet inditani. 5.mulasztásban megnyilvánuló alkotmányellenesség vizsgálata: jogalkotó szerv elmulasztja a jogalkotó tevékenységet, ezzel alkotmányellenességet okoz. 6.alkotány értelmezése 7.hatásköri összeütközések megszüntetése 8.KE felelősségre vonása (megfoszthatja tisztségétől) 9.önkorm. jogainak védelme 10.felsőoktatási intézmények önkormányzati jogainak védelme 11.országos népszavazási és népi kezdeményezéssel kapcs. AB-i hatáskörök. </w:t>
      </w:r>
      <w:r>
        <w:rPr>
          <w:b/>
          <w:bCs/>
          <w:sz w:val="16"/>
          <w:szCs w:val="16"/>
        </w:rPr>
        <w:t>Eljárása</w:t>
      </w:r>
      <w:r>
        <w:rPr>
          <w:sz w:val="16"/>
          <w:szCs w:val="16"/>
        </w:rPr>
        <w:t xml:space="preserve">: az arra jogosult inditványa alapján v. hivatalból jár el. Inditványt AB-nál kell előterjeszteni, tartalma alapján minősitik, megküldi az inditványozásra jogosult szervnek, alaptalan inditványt elutasitja. </w:t>
      </w:r>
    </w:p>
    <w:p>
      <w:pPr>
        <w:pStyle w:val="Normal"/>
        <w:rPr>
          <w:sz w:val="16"/>
          <w:szCs w:val="16"/>
        </w:rPr>
      </w:pPr>
      <w:r>
        <w:rPr>
          <w:sz w:val="16"/>
          <w:szCs w:val="16"/>
        </w:rPr>
        <w:t>AB teljes ülésben v. 3 tagú tanácsban jár el.</w:t>
      </w:r>
    </w:p>
    <w:p>
      <w:pPr>
        <w:pStyle w:val="Normal"/>
        <w:rPr/>
      </w:pPr>
      <w:r>
        <w:rPr>
          <w:b/>
          <w:bCs/>
          <w:sz w:val="16"/>
          <w:szCs w:val="16"/>
        </w:rPr>
        <w:t>Országgyűlési biztosok (ombudszman)</w:t>
      </w:r>
      <w:r>
        <w:rPr>
          <w:sz w:val="16"/>
          <w:szCs w:val="16"/>
        </w:rPr>
        <w:t xml:space="preserve">: Alaptv. 32/B.§-a. OGY szerve, sajátos szervtipus, alkotmányos szerv, általános ellenőrzési hatásköre van, szervezetileg külön áll az OGY-től, tevékenységét tekintve az OGY szerve, OGY feladatai közül lát el egyet. Állampolg.-i jogok OGY-i biztosa, kisebbségi jogok OGY-i biztosa. Feladata az alkotmányos jogokkal kapcsolatos viszályságokat (jogsértelem v. annak veszélye) kivizsgálja v. kivizsgáltatja. Ezek orvoslása érdekében általános v. egyedi intézkedéseket kezdeményez. Önállóan nem dönthet, más szervhez kell fordulnia. </w:t>
      </w:r>
      <w:r>
        <w:rPr>
          <w:b/>
          <w:bCs/>
          <w:sz w:val="16"/>
          <w:szCs w:val="16"/>
        </w:rPr>
        <w:t>Megválasztása</w:t>
      </w:r>
      <w:r>
        <w:rPr>
          <w:sz w:val="16"/>
          <w:szCs w:val="16"/>
        </w:rPr>
        <w:t xml:space="preserve">: 6 évre választják, 1x újraválasztható. KE tesz javaslatot. Elméleti v. 10 évi szakmai gyakorlattal rendelkező jogász lehet. Képviselők 2/3-a választja. OGY előtt esküt tesz. </w:t>
      </w:r>
      <w:r>
        <w:rPr>
          <w:b/>
          <w:bCs/>
          <w:sz w:val="16"/>
          <w:szCs w:val="16"/>
        </w:rPr>
        <w:t>Megszűnik</w:t>
      </w:r>
      <w:r>
        <w:rPr>
          <w:sz w:val="16"/>
          <w:szCs w:val="16"/>
        </w:rPr>
        <w:t xml:space="preserve">: megbizása lejár, halál, lemondás, összeférhetetlenség, felmentés, tisztségtől való megfosztás. </w:t>
      </w:r>
      <w:r>
        <w:rPr>
          <w:b/>
          <w:bCs/>
          <w:sz w:val="16"/>
          <w:szCs w:val="16"/>
        </w:rPr>
        <w:t>Eljárásai</w:t>
      </w:r>
      <w:r>
        <w:rPr>
          <w:sz w:val="16"/>
          <w:szCs w:val="16"/>
        </w:rPr>
        <w:t xml:space="preserve">: meginditása: kérelemmel v. hivatalból, közigazgatási jogorvoslati lehetőséget kimeritette (biróit nem),időbeli korlátja: jogerős döntés közlésétől számitott 1 éven belül, 1989. okt. 23-a előtt indult ügyben nem jár el. </w:t>
      </w:r>
      <w:r>
        <w:rPr>
          <w:b/>
          <w:bCs/>
          <w:sz w:val="16"/>
          <w:szCs w:val="16"/>
        </w:rPr>
        <w:t>Intézkedései</w:t>
      </w:r>
      <w:r>
        <w:rPr>
          <w:sz w:val="16"/>
          <w:szCs w:val="16"/>
        </w:rPr>
        <w:t xml:space="preserve">: biztos szűkkörben dönthet, de egyébként nincs önálló döntési joga. Szervhez fordul és kéri, hogy oldja meg a viszályságot. Felettes szervhez fordul. Kezdeményezhet AB-i eljárást, ügyészi óvást, szabálysértési eljárást, ha bűncselekményt tapasztal köteles büntető eljárást inditani.. OGY-hez fordulhat. Bármely hatóságot ellenőrizheti: beléphet a hatóság helyiségébe, hatóságtól felvilágositást kérhet, iratokba betekinthet, róluk másolatot kérhet, munkatársakat meghallgathatja, tőle véleményt kérhet. </w:t>
      </w:r>
      <w:r>
        <w:rPr>
          <w:b/>
          <w:bCs/>
          <w:sz w:val="16"/>
          <w:szCs w:val="16"/>
        </w:rPr>
        <w:t>Állami számvevőszék</w:t>
      </w:r>
      <w:r>
        <w:rPr>
          <w:sz w:val="16"/>
          <w:szCs w:val="16"/>
        </w:rPr>
        <w:t xml:space="preserve">: -ről szóló tv. VI. fej.32/C.§. OGY pénzügyi-gazd-i ellenőrző szerve. Állami ell.-t végző alkotmányos szerv. Állami ell. legfőbb szerve. Általános ell.-i hat.körrel rendelkezik. Önálló, csak az OGY-nek és tv.-nek van alárendelve, más szervtől független. Nem államig.-i szerv. </w:t>
      </w:r>
      <w:r>
        <w:rPr>
          <w:b/>
          <w:bCs/>
          <w:sz w:val="16"/>
          <w:szCs w:val="16"/>
        </w:rPr>
        <w:t>Szervezete</w:t>
      </w:r>
      <w:r>
        <w:rPr>
          <w:sz w:val="16"/>
          <w:szCs w:val="16"/>
        </w:rPr>
        <w:t xml:space="preserve">: elnökből, helyettesből, vezetőkből, számvevőkből, ügyviteli és kisegitőkből áll. Elnök és helyettes megválasztása: OGY 2/3-a 12 évre választja. Nem jelölhető aki előző 4 évben tagja volt a kormánynak v. pártnak. </w:t>
      </w:r>
      <w:r>
        <w:rPr>
          <w:b/>
          <w:bCs/>
          <w:sz w:val="16"/>
          <w:szCs w:val="16"/>
        </w:rPr>
        <w:t>Megszűnés esetei</w:t>
      </w:r>
      <w:r>
        <w:rPr>
          <w:sz w:val="16"/>
          <w:szCs w:val="16"/>
        </w:rPr>
        <w:t xml:space="preserve">: megbizatása lejár, 70. életévét betöltötte, lemondás, összeférhetetlenség, felmentés, kizárás, halál. </w:t>
      </w:r>
      <w:r>
        <w:rPr>
          <w:b/>
          <w:bCs/>
          <w:sz w:val="16"/>
          <w:szCs w:val="16"/>
        </w:rPr>
        <w:t>Elnök jogositványai</w:t>
      </w:r>
      <w:r>
        <w:rPr>
          <w:sz w:val="16"/>
          <w:szCs w:val="16"/>
        </w:rPr>
        <w:t xml:space="preserve">: képviseli a számvevőszéket, gyakorolja a munkáltatói jogokat. Javaslatot tesz a számvevőszék szervezeti felépitésére és létszámára, jóváhagyja a számvevőszék szabályzatát, irányitja tevékenységét. </w:t>
      </w:r>
      <w:r>
        <w:rPr>
          <w:b/>
          <w:bCs/>
          <w:sz w:val="16"/>
          <w:szCs w:val="16"/>
        </w:rPr>
        <w:t>Feladata, hatásköre</w:t>
      </w:r>
      <w:r>
        <w:rPr>
          <w:sz w:val="16"/>
          <w:szCs w:val="16"/>
        </w:rPr>
        <w:t xml:space="preserve">: államháztartással kapcs. ellenőrzési feladatok, állami vagyon megőrzésével és gyarapitásával összefüggő ellenőrzési kötelezettségek, MNB-kal kapcsolatos ellenőrzési feladatok, TB alappal összefüggő ellenőrzési feladatok, pártok gazdálkodásának ellenőrzése, kormány kérésére végzett ell., NATO,UNIO ill. olyan nemzetközi szervezet felkérése, melynek magyar állam tagja ell. folytathat, tv-ben megállapitott egyéb hatáskörök. </w:t>
      </w:r>
      <w:r>
        <w:rPr>
          <w:b/>
          <w:bCs/>
          <w:sz w:val="16"/>
          <w:szCs w:val="16"/>
        </w:rPr>
        <w:t>Ellenőrzés szabályai</w:t>
      </w:r>
      <w:r>
        <w:rPr>
          <w:sz w:val="16"/>
          <w:szCs w:val="16"/>
        </w:rPr>
        <w:t xml:space="preserve">: tv-ességi, célszerűségi, eredményességi szempontok szerint. Szerveknél vizsgálatot tarthat, dokumentációt kérhet, betekinthet, helyiségeibe beléphet, dolgozójától felvilágositást kérhet, anyagi és pénzeszközöket zárolhat. Tájékoztatja az OGY-t. </w:t>
      </w:r>
      <w:r>
        <w:rPr>
          <w:b/>
          <w:bCs/>
          <w:sz w:val="16"/>
          <w:szCs w:val="16"/>
        </w:rPr>
        <w:t>Biróságok</w:t>
      </w:r>
      <w:r>
        <w:rPr>
          <w:sz w:val="16"/>
          <w:szCs w:val="16"/>
        </w:rPr>
        <w:t xml:space="preserve">: alk.X fejezete. </w:t>
      </w:r>
      <w:r>
        <w:rPr>
          <w:b/>
          <w:bCs/>
          <w:sz w:val="16"/>
          <w:szCs w:val="16"/>
        </w:rPr>
        <w:t>Igazságszolgáltatói</w:t>
      </w:r>
      <w:r>
        <w:rPr>
          <w:sz w:val="16"/>
          <w:szCs w:val="16"/>
        </w:rPr>
        <w:t xml:space="preserve"> </w:t>
      </w:r>
      <w:r>
        <w:rPr>
          <w:b/>
          <w:bCs/>
          <w:sz w:val="16"/>
          <w:szCs w:val="16"/>
        </w:rPr>
        <w:t>hatalom</w:t>
      </w:r>
      <w:r>
        <w:rPr>
          <w:sz w:val="16"/>
          <w:szCs w:val="16"/>
        </w:rPr>
        <w:t xml:space="preserve">: birói hatalom az állami hatalomnak az a megnyilvánulása, amely a vitássá tett v. megsértett jogról kötelező erővel dönt, itélkezik. Funkciója a jog épségének az egyedi jogvita eldöntése. Magyar Köztársaságban az igazságszolgáltatást a biróságok gyakorolják. Az igazságszolg. a biróságok által végzett speciális jogalkalmazást jelöli. Döntés a többi államhatalmi ágtól függetlenül születik meg. Egyetlen korlátja van: a tv-nek, a jsz-oknak való alárendeltség. Más szervek által jogviták eldöntését nem lehet igazságszolgáltatásnak nevezni. Ellátnak biróságok elvi irányitással kapcsolatos tevékenységet, igazgatásával kapcs. tevékenységet, nyilvántartási,, törvényességi beavatkozó tevékenységet. </w:t>
      </w:r>
      <w:r>
        <w:rPr>
          <w:b/>
          <w:bCs/>
          <w:sz w:val="16"/>
          <w:szCs w:val="16"/>
        </w:rPr>
        <w:t>Alapelvei</w:t>
      </w:r>
      <w:r>
        <w:rPr>
          <w:sz w:val="16"/>
          <w:szCs w:val="16"/>
        </w:rPr>
        <w:t xml:space="preserve">: Alkotmányban, biróságok szervezetéről és igazgatásáról szóló törvényben található, de eljárásjogi tv-ek is tartalmaznak alapelveket. Alkotmányjogi elvek: 1.Igazságszolgáltatás általánosságának (birói monopóliumának) elve: igazságszolg.-t kizárólag biróságok gyak. Döntése végleges, mindenkire nézve kötelező. 2.Birói függetlenség elve: Birót semmilyen befolyás ne érhesse döntésének meghozatalában. Jsz-ok alapján, meggyőződésüknek megfelelően döntenek, nem befolyásolhatók, nem utasithatók. Birót KE nevezi ki, menti fel, mentelmi joga van. 3.Birói jogvédelemhez való jog: mindenkinek joga van arra, hogy ügyét független, pártatlan biróság  tisztességesen, nyilvánosan és ésszerű határidőn belül tárgyalja meg, hozzon határozatot. 4.Biróság előtti egyenlőség és az igazságszolgáltatás egységének elve: biróság előtt mindenki egyenlő, ugyanazon jsz.-ok alapján járnak el. 5.Tárgyalás nyilvánosságának elve: tárgyalás nyilvános, határozatát nyilvánosan hirdeti ki. 6.Birósági határozatok sajátosságának elve: határozata mindenkire nézve kötelező, köteles megindokolni, Magyar Köztársaság nevében hozza. 7.Birósági hat. elleni jogorvoslathoz való jog: hat. ellen jogorvoslatnak van helye. 8.Társasbiráskodás elve, ülnökök részvételének, egyenjogúságának elve: Biróság tanácsban itélkezik. Társasbiráskodás több hivatásos biró, ill. hivatásos biró és ülnök tanácsot alkot. Ülnök jogai, kötelezettségei azonossak a biróéval. </w:t>
      </w:r>
      <w:r>
        <w:rPr>
          <w:b/>
          <w:bCs/>
          <w:sz w:val="16"/>
          <w:szCs w:val="16"/>
        </w:rPr>
        <w:t>Birósági szervezet</w:t>
      </w:r>
      <w:r>
        <w:rPr>
          <w:sz w:val="16"/>
          <w:szCs w:val="16"/>
        </w:rPr>
        <w:t xml:space="preserve">: 4 szintű: helyi (városi, kerületi),munkaügyi-elsőfokú, megyei (fővárosi)-első és másodfokú, itélőtáblák-jogorvoslati eljárások, LB-megyeib., itélőtábla hat. elleni jogorvoslatot birálja el. </w:t>
      </w:r>
      <w:r>
        <w:rPr>
          <w:b/>
          <w:bCs/>
          <w:sz w:val="16"/>
          <w:szCs w:val="16"/>
        </w:rPr>
        <w:t>Igazgatása</w:t>
      </w:r>
      <w:r>
        <w:rPr>
          <w:sz w:val="16"/>
          <w:szCs w:val="16"/>
        </w:rPr>
        <w:t xml:space="preserve">: Országos Igazságszolgáltatási Tanács (OIT) végzi. OIT 15 főből áll, elnöke LB elnöke, tagjai 9 biró, igazságügyminiszter, legfőbb ügyész, Magyar Ügyvédi Kamara elnöke, 2 OGY-i képviselő. Megbizatása 6 évre szól. Üléseit OIT elnöke hivja össze havonta legalább 1x. Határozatképes ha ülésén tagjainak legalább 2/3-a jelen van, hat.-át szótöbbséggel hozza. </w:t>
      </w:r>
      <w:r>
        <w:rPr>
          <w:b/>
          <w:bCs/>
          <w:sz w:val="16"/>
          <w:szCs w:val="16"/>
        </w:rPr>
        <w:t>Birák szolgálati viszonya</w:t>
      </w:r>
      <w:r>
        <w:rPr>
          <w:sz w:val="16"/>
          <w:szCs w:val="16"/>
        </w:rPr>
        <w:t xml:space="preserve">: Független biró szolgálatot teljesit. Szolg. viszonya kinevezéssel jön létre, KE nevezi ki, első alkalommal 3 évre, utána határozatlan időre. Büntetlen, választójoggal rend., magyar állampolgár, egyetemi jogi végzetség, szakvizsga, 1 évig titkárként működött. Nem lehet biró: szabadságvesztés, kényszergyógykezelés szabtak ki, bűnűgyi nyilvántartásban szerepel. Esküt tesz. </w:t>
      </w:r>
      <w:r>
        <w:rPr>
          <w:b/>
          <w:bCs/>
          <w:sz w:val="16"/>
          <w:szCs w:val="16"/>
        </w:rPr>
        <w:t>Beosztása</w:t>
      </w:r>
      <w:r>
        <w:rPr>
          <w:sz w:val="16"/>
          <w:szCs w:val="16"/>
        </w:rPr>
        <w:t xml:space="preserve">: biró beosztásához biró hozzájárulása szükséges, határozatlan időre szól, hozzájárulása nélkül 3 évenként 1 évre ideiglenesen más szolgálati helyre lehet kirendelni. </w:t>
      </w:r>
      <w:r>
        <w:rPr>
          <w:b/>
          <w:bCs/>
          <w:sz w:val="16"/>
          <w:szCs w:val="16"/>
        </w:rPr>
        <w:t>Birói tisztség</w:t>
      </w:r>
      <w:r>
        <w:rPr>
          <w:sz w:val="16"/>
          <w:szCs w:val="16"/>
        </w:rPr>
        <w:t xml:space="preserve"> </w:t>
      </w:r>
      <w:r>
        <w:rPr>
          <w:b/>
          <w:bCs/>
          <w:sz w:val="16"/>
          <w:szCs w:val="16"/>
        </w:rPr>
        <w:t>megszűnése</w:t>
      </w:r>
      <w:r>
        <w:rPr>
          <w:sz w:val="16"/>
          <w:szCs w:val="16"/>
        </w:rPr>
        <w:t xml:space="preserve">: lemondás, biró határozatlan idejű kinevezésére nem tettek előterjesztést, tartós alkalmatlanság, szabadságvesztés, kényszergyógykezelés, közérdekű munka, esküt elmulasztja, elveszti magyar állampolg.-át, választójogát, OGY-i képviselőnek, polgmesternek választják, 70 életév, felmentik, nyugdiját kéri. Felmentési javaslatot az OIT terjeszti a KE elé. Szüneteltetése, ha választáson jelöltetni kivánja magát. </w:t>
      </w:r>
      <w:r>
        <w:rPr>
          <w:b/>
          <w:bCs/>
          <w:sz w:val="16"/>
          <w:szCs w:val="16"/>
        </w:rPr>
        <w:t>Ügyészség alkotmányjogi helyzete</w:t>
      </w:r>
      <w:r>
        <w:rPr>
          <w:sz w:val="16"/>
          <w:szCs w:val="16"/>
        </w:rPr>
        <w:t xml:space="preserve">: állami szerv, alkotmányos szerv, közhatalmat gyakorló szerv, közvádlói funkciókat, jogalkalmazó, végrehajtó, ellenőrző-felügyeleti szerv. Kezdeményezési joga van. Egyszemélyi irányitás és vezetés alatt álló állami szerv, élén Legfőbb Ügyész áll(OGY-nek felelős, OGY ellenőrizheti de nem utasithatja). </w:t>
      </w:r>
      <w:r>
        <w:rPr>
          <w:b/>
          <w:bCs/>
          <w:sz w:val="16"/>
          <w:szCs w:val="16"/>
        </w:rPr>
        <w:t>Ügyészség feladata</w:t>
      </w:r>
      <w:r>
        <w:rPr>
          <w:sz w:val="16"/>
          <w:szCs w:val="16"/>
        </w:rPr>
        <w:t xml:space="preserve">: gondoskodik az állampolgárok jogainak védelméről, közreműködik a tv-esség érvényre juttatása, tv.sértés esetén fellép a jsz-ok megtartása érdekében, üldözi a bűncselekményeket, részt vesz a jogsértések, bűnözés megelőzésében. </w:t>
      </w:r>
      <w:r>
        <w:rPr>
          <w:b/>
          <w:bCs/>
          <w:sz w:val="16"/>
          <w:szCs w:val="16"/>
        </w:rPr>
        <w:t>Ügyészség fő</w:t>
      </w:r>
      <w:r>
        <w:rPr>
          <w:sz w:val="16"/>
          <w:szCs w:val="16"/>
        </w:rPr>
        <w:t xml:space="preserve"> </w:t>
      </w:r>
      <w:r>
        <w:rPr>
          <w:b/>
          <w:bCs/>
          <w:sz w:val="16"/>
          <w:szCs w:val="16"/>
        </w:rPr>
        <w:t>tevékenységi területei</w:t>
      </w:r>
      <w:r>
        <w:rPr>
          <w:sz w:val="16"/>
          <w:szCs w:val="16"/>
        </w:rPr>
        <w:t>: 1.</w:t>
      </w:r>
      <w:r>
        <w:rPr>
          <w:i/>
          <w:iCs/>
          <w:sz w:val="16"/>
          <w:szCs w:val="16"/>
        </w:rPr>
        <w:t>nyomozás tv-essége</w:t>
      </w:r>
      <w:r>
        <w:rPr>
          <w:sz w:val="16"/>
          <w:szCs w:val="16"/>
        </w:rPr>
        <w:t xml:space="preserve"> feletti felügyelet és az ügyészségi nyomozás: felülvizsgálhatja a nyomozó szerveknek intézkedéseit, őrizetbe vétel tv-ességét, elbirálja a panaszokat, nyomozást maga végezheti, nyomozó szerveket utasithatja. 2.</w:t>
      </w:r>
      <w:r>
        <w:rPr>
          <w:i/>
          <w:iCs/>
          <w:sz w:val="16"/>
          <w:szCs w:val="16"/>
        </w:rPr>
        <w:t>ügyész részvétele</w:t>
      </w:r>
      <w:r>
        <w:rPr>
          <w:sz w:val="16"/>
          <w:szCs w:val="16"/>
        </w:rPr>
        <w:t xml:space="preserve"> </w:t>
      </w:r>
      <w:r>
        <w:rPr>
          <w:i/>
          <w:iCs/>
          <w:sz w:val="16"/>
          <w:szCs w:val="16"/>
        </w:rPr>
        <w:t>a birósági</w:t>
      </w:r>
      <w:r>
        <w:rPr>
          <w:sz w:val="16"/>
          <w:szCs w:val="16"/>
        </w:rPr>
        <w:t xml:space="preserve"> </w:t>
      </w:r>
      <w:r>
        <w:rPr>
          <w:i/>
          <w:iCs/>
          <w:sz w:val="16"/>
          <w:szCs w:val="16"/>
        </w:rPr>
        <w:t>eljárásban</w:t>
      </w:r>
      <w:r>
        <w:rPr>
          <w:sz w:val="16"/>
          <w:szCs w:val="16"/>
        </w:rPr>
        <w:t>: képviseli a vádat, elejtheti, módosithatja, büntetőügy iratait bekérheti, birósági iratba betekinthet. 3.</w:t>
      </w:r>
      <w:r>
        <w:rPr>
          <w:i/>
          <w:iCs/>
          <w:sz w:val="16"/>
          <w:szCs w:val="16"/>
        </w:rPr>
        <w:t>büntetésvégrehajtás törvényességének felügyelete</w:t>
      </w:r>
      <w:r>
        <w:rPr>
          <w:sz w:val="16"/>
          <w:szCs w:val="16"/>
        </w:rPr>
        <w:t>: megtekintheti a fogvatartás körülményeit, rendjét szabályozó utasitásokat, iratokat. Ellenőrizheti a jsz-ok megtartását, meghallgatja a fogvatartottakat, panaszokat. Köteles szabadlábra helyezni akit tv-es határozat nélkül v. túl tartanak fogva. 4.</w:t>
      </w:r>
      <w:r>
        <w:rPr>
          <w:i/>
          <w:iCs/>
          <w:sz w:val="16"/>
          <w:szCs w:val="16"/>
        </w:rPr>
        <w:t>ügyészi törvényességi felügyelet</w:t>
      </w:r>
      <w:r>
        <w:rPr>
          <w:sz w:val="16"/>
          <w:szCs w:val="16"/>
        </w:rPr>
        <w:t xml:space="preserve">: elősegiti, hogy az állami szervek, biróságon kivüli jogalkalmazói szervek, a ts. valamennyi szervezete, az állampolgárok a jsz-ok rendelkezéseit megtartsák. </w:t>
      </w:r>
      <w:r>
        <w:rPr>
          <w:i/>
          <w:iCs/>
          <w:sz w:val="16"/>
          <w:szCs w:val="16"/>
        </w:rPr>
        <w:t>Módszerei</w:t>
      </w:r>
      <w:r>
        <w:rPr>
          <w:sz w:val="16"/>
          <w:szCs w:val="16"/>
        </w:rPr>
        <w:t xml:space="preserve">:óvást emelhet, elbirálja a kérelmeket, közérdekű bejelentéseket és tv.sértésre utaló jelzéseket, általános érvényű rendelkezés kiadását, módositását kezdeményezheti, megtekintheti szervek általános érvényű rendelkezéseit és egyedi döntéseit, vizsgálatot tarthat, szervek vezetőitől iratok és adatok rendelkezésre bocsátását kérheti. </w:t>
      </w:r>
      <w:r>
        <w:rPr>
          <w:i/>
          <w:iCs/>
          <w:sz w:val="16"/>
          <w:szCs w:val="16"/>
        </w:rPr>
        <w:t>Intézkedései</w:t>
      </w:r>
      <w:r>
        <w:rPr>
          <w:sz w:val="16"/>
          <w:szCs w:val="16"/>
        </w:rPr>
        <w:t xml:space="preserve">: Ügyész óvással élhet, felszólalhat, figyelmeztethet, jelezhet (szignalizáció). </w:t>
      </w:r>
      <w:r>
        <w:rPr>
          <w:b/>
          <w:bCs/>
          <w:sz w:val="16"/>
          <w:szCs w:val="16"/>
        </w:rPr>
        <w:t>Szervezete</w:t>
      </w:r>
      <w:r>
        <w:rPr>
          <w:sz w:val="16"/>
          <w:szCs w:val="16"/>
        </w:rPr>
        <w:t xml:space="preserve">: 1.szigorú központositottság: ügyészi szervezetek és ügyészek a legfőbb ügyész irányitása és vezetése alatt áll. 2.Egyszemélyi felelős vezetés egyrészt a legfőbb ügyész az egész ügyészi szervezet irányitója, vezetője, másrészt különböző ügyészségeknek (megyei, városi, stb.) az illetékes ügyészség élén álló főügyész a vezetője. 3.Ügyészi függetlenség: ügyészek a legfőbb ügyésznek alárendelten működnek. Ügyész jogait, kötelességeit csak tv. állapithatja meg. Politikai összeférhetetlenség: nem lehet tagja pártnak, pol. tev.-et nem folytathat. Hivatali összeférhetetlenség: nem lehet OGY-i v. önkormányzati képviselő, polg. mester, állami vezető. Foglalkozási összeférhetetlenség: más kereső tev-et nem folytathat (együttalkalmazási tilalom). Mentelmi joga van. </w:t>
      </w:r>
      <w:r>
        <w:rPr>
          <w:b/>
          <w:bCs/>
          <w:sz w:val="16"/>
          <w:szCs w:val="16"/>
        </w:rPr>
        <w:t>Tagozódása</w:t>
      </w:r>
      <w:r>
        <w:rPr>
          <w:sz w:val="16"/>
          <w:szCs w:val="16"/>
        </w:rPr>
        <w:t xml:space="preserve">: Legfőbb Ügyész, Fellebbviteli Főügyészség, Megyei (fővárosi) főügyészségek, helyi ügyészségek, Katonai Főügyészség, Katonai Fellebbviteli Főügyészség, területi katonai ügyészségek. </w:t>
      </w:r>
      <w:r>
        <w:rPr>
          <w:b/>
          <w:bCs/>
          <w:sz w:val="16"/>
          <w:szCs w:val="16"/>
        </w:rPr>
        <w:t>Személyi állománya</w:t>
      </w:r>
      <w:r>
        <w:rPr>
          <w:sz w:val="16"/>
          <w:szCs w:val="16"/>
        </w:rPr>
        <w:t xml:space="preserve">: ügyész, titkár (+3 év joggyakorlat, jogi szakv.), fogalmazó (büntetlen előélet, magyar államp. egyetemi jogi végz.), nyomozó (+középfokú végz.), tisztviselő, ügykezelő, fizikai alkalmazott. </w:t>
      </w:r>
      <w:r>
        <w:rPr>
          <w:b/>
          <w:bCs/>
          <w:sz w:val="16"/>
          <w:szCs w:val="16"/>
        </w:rPr>
        <w:t>Legfőbb Ügyész</w:t>
      </w:r>
      <w:r>
        <w:rPr>
          <w:sz w:val="16"/>
          <w:szCs w:val="16"/>
        </w:rPr>
        <w:t xml:space="preserve">: OGY választja 6 évre, büntetlen előélet, választójog, magyar államp., egyetemi jogi végz., jogi szakvizsga, OGY elött eskü. Megszűnése: 6 év letelte, lemondás, felmentés, összeférhetetlenség, képviselővé polg.mesterré választás, hivatalvesztés, jogerős határozattal, 70. életév, halál. </w:t>
      </w:r>
      <w:r>
        <w:rPr>
          <w:b/>
          <w:bCs/>
          <w:sz w:val="16"/>
          <w:szCs w:val="16"/>
        </w:rPr>
        <w:t>Legfőbb ügyész helyettes</w:t>
      </w:r>
      <w:r>
        <w:rPr>
          <w:sz w:val="16"/>
          <w:szCs w:val="16"/>
        </w:rPr>
        <w:t xml:space="preserve">: KE nevezi ki határozatlan időre, megszűnése megegyezik a legfőbb ügyészével. </w:t>
      </w:r>
      <w:r>
        <w:rPr>
          <w:b/>
          <w:bCs/>
          <w:sz w:val="16"/>
          <w:szCs w:val="16"/>
        </w:rPr>
        <w:t>Ügyészek</w:t>
      </w:r>
      <w:r>
        <w:rPr>
          <w:sz w:val="16"/>
          <w:szCs w:val="16"/>
        </w:rPr>
        <w:t xml:space="preserve">: büntetlen előélet, magyar államp., választójog, egyetemi jogi végz., jogi szakv. Katonai ügyész Magyar Honvédség hivatásos tisztje legyen, kinevezése Legfőbb ügyész által 3 évre, majd határozatlan időre történik. </w:t>
      </w:r>
      <w:r>
        <w:rPr>
          <w:b/>
          <w:bCs/>
          <w:sz w:val="16"/>
          <w:szCs w:val="16"/>
        </w:rPr>
        <w:t>Alapvető jog</w:t>
      </w:r>
      <w:r>
        <w:rPr>
          <w:sz w:val="16"/>
          <w:szCs w:val="16"/>
        </w:rPr>
        <w:t xml:space="preserve"> </w:t>
      </w:r>
      <w:r>
        <w:rPr>
          <w:b/>
          <w:bCs/>
          <w:sz w:val="16"/>
          <w:szCs w:val="16"/>
        </w:rPr>
        <w:t>fogalma és jellege</w:t>
      </w:r>
      <w:r>
        <w:rPr>
          <w:sz w:val="16"/>
          <w:szCs w:val="16"/>
        </w:rPr>
        <w:t xml:space="preserve">: pontos definiciója nincs. Eredetileg erkölcsi maximákat, morális parancsokat jelentenek. Joggá válása alapvetően az európai alkotmányfejlődés során következett be, azáltal, hogy az alkotmány részévé váltak. Demokratikus jogállamban központi jelentőségű alapvető tényezők. Alapvető jogok hiánya esetén nem beszélhetünk demokratikus jogállamról. Alapvető jogok az egyének alkotmányjogi alapvető jogai, ezért kiinduló pontja az emberre való orientálódás. Differenciált és többdimenziós normarendszert határoznak meg. </w:t>
      </w:r>
      <w:r>
        <w:rPr>
          <w:b/>
          <w:bCs/>
          <w:sz w:val="16"/>
          <w:szCs w:val="16"/>
        </w:rPr>
        <w:t>Fogalmi összetevői</w:t>
      </w:r>
      <w:r>
        <w:rPr>
          <w:sz w:val="16"/>
          <w:szCs w:val="16"/>
        </w:rPr>
        <w:t xml:space="preserve">: 1.alanyi jogok: egyénnek a tárgyi jog által meghatározott magatartása. 2.tárgyi jog: az alkotmányban, tv-ekben rögzitett jogok. 3.korlátozzák és kötelezik az államhatalmat: cimzetjei a közhatalmat gyakoroló szervek. 4.nem korlátlanul biztositott és garantált jogositványok. 5.érvényesitéséhez biztositani kell a jogérvényesités lehetőségét. Birói védelem, államnakki kell épitenie az alapvető jogok védelmének intézményes-jogi rendszerét. </w:t>
      </w:r>
      <w:r>
        <w:rPr>
          <w:b/>
          <w:bCs/>
          <w:sz w:val="16"/>
          <w:szCs w:val="16"/>
        </w:rPr>
        <w:t>Csoportositása</w:t>
      </w:r>
      <w:r>
        <w:rPr>
          <w:sz w:val="16"/>
          <w:szCs w:val="16"/>
        </w:rPr>
        <w:t xml:space="preserve">: 1.különbséget tesz emberi (minden embert megilletnek) és állampolgári (adott állammal állampolg-i viszonyban állókat illeti meg) jogok között. 2.tartalmuk, funkcióik szerint: szabadságjog, politikai jog (népnek államhatalomban való részvétele), egyenlőségi jog (jogegyenlőség, esélyegyenlőség), szociális és kulturális jog (szolgáltatási és juttatási igények) 3.gyakorlásuk módja szerint: egyedi (ember egyedül gyak) és kollektiv (csak csoportosan lehet gyak.) jogok. </w:t>
      </w:r>
      <w:r>
        <w:rPr>
          <w:b/>
          <w:bCs/>
          <w:sz w:val="16"/>
          <w:szCs w:val="16"/>
        </w:rPr>
        <w:t xml:space="preserve">Élethez és emberi méltósághoz való jog: </w:t>
      </w:r>
      <w:r>
        <w:rPr>
          <w:sz w:val="16"/>
          <w:szCs w:val="16"/>
        </w:rPr>
        <w:t xml:space="preserve">mindenkit megillető, veleszületett jog. Egységet alkotó, oszthatatlan és korlátozhatatlan alapvető jog.  Élethez való jogot az AB a testi épségéhez és az egészségéhez való joggal, kinzással, kegyetlen és megalázó büntetések tilalmával kapcsolja össze. Emberi méltósághoz való jog azt jelenti, hogy az ember alany marad, s nem válhat eszközzé v. tárggyá. </w:t>
      </w:r>
      <w:r>
        <w:rPr>
          <w:b/>
          <w:bCs/>
          <w:sz w:val="16"/>
          <w:szCs w:val="16"/>
        </w:rPr>
        <w:t xml:space="preserve">Egyenlőség joga-diszkrimináció tilalma: </w:t>
      </w:r>
      <w:r>
        <w:rPr>
          <w:sz w:val="16"/>
          <w:szCs w:val="16"/>
        </w:rPr>
        <w:t xml:space="preserve">Magyar Köztársaság biztositja a területén tartózkodó minden személy számára az emberi, ill. állampolgári jogokat, bármely megkülönböztetés nélkül. Jogegyenlőség megvalósulását segiti. Jognak mindenkit egyenlőként kell kezelni, emberi méltóság alapjogán nem eshet csorba. </w:t>
      </w:r>
      <w:r>
        <w:rPr>
          <w:b/>
          <w:bCs/>
          <w:sz w:val="16"/>
          <w:szCs w:val="16"/>
        </w:rPr>
        <w:t xml:space="preserve">Gondolat-, lelkiismereti és vallásszabadság: </w:t>
      </w:r>
      <w:r>
        <w:rPr>
          <w:sz w:val="16"/>
          <w:szCs w:val="16"/>
        </w:rPr>
        <w:t xml:space="preserve">a lelkiismereti szabadság jogában az állam senkit nem kényszerithet olyan helyzetbe, amely összeegyeztethetetlen a személyiségét meghatározó vmely lényeges meggyőződésével. Vallásszabadság a vallás kinyilvánitása v. annak mellőzése alapvető szabadságjog. </w:t>
      </w:r>
      <w:r>
        <w:rPr>
          <w:b/>
          <w:bCs/>
          <w:sz w:val="16"/>
          <w:szCs w:val="16"/>
        </w:rPr>
        <w:t>Véleménynyilvánitás szabadsága</w:t>
      </w:r>
      <w:r>
        <w:rPr>
          <w:sz w:val="16"/>
          <w:szCs w:val="16"/>
        </w:rPr>
        <w:t xml:space="preserve">: AB szerint a véleményt annak érték- és igazságtartalmára tekintet nélkül védeni kell. </w:t>
      </w:r>
      <w:r>
        <w:rPr>
          <w:b/>
          <w:bCs/>
          <w:sz w:val="16"/>
          <w:szCs w:val="16"/>
        </w:rPr>
        <w:t>Magántitok és a személyes adatok védelme:</w:t>
      </w:r>
      <w:r>
        <w:rPr>
          <w:sz w:val="16"/>
          <w:szCs w:val="16"/>
        </w:rPr>
        <w:t xml:space="preserve"> információs önrendelkezési jog. Mindenki maga rendelkezik személyes adatainak feltárásáról, felhasználásáról. Tv előirhatja személyes adat kötelező kiszolgáltatását is. Személyes adatot feldolgozni csak pontosan meghatározott és jogszerű célra szabad. </w:t>
      </w:r>
      <w:r>
        <w:rPr>
          <w:b/>
          <w:bCs/>
          <w:sz w:val="16"/>
          <w:szCs w:val="16"/>
        </w:rPr>
        <w:t>Sajtószabadság</w:t>
      </w:r>
      <w:r>
        <w:rPr>
          <w:sz w:val="16"/>
          <w:szCs w:val="16"/>
        </w:rPr>
        <w:t xml:space="preserve">: véleménynyilvánitás szabadságának önállóan nevesitett formája. Mindenkinek joga van a sajtó útján közölni nézeteit, sajtóterméket előállitani és nyilvánosan terjeszteni amennyiben nem sértik a Magyar Köztársaság alkotmányos rendjét. </w:t>
      </w:r>
      <w:r>
        <w:rPr>
          <w:b/>
          <w:bCs/>
          <w:sz w:val="16"/>
          <w:szCs w:val="16"/>
        </w:rPr>
        <w:t>Egyesülés jog</w:t>
      </w:r>
      <w:r>
        <w:rPr>
          <w:sz w:val="16"/>
          <w:szCs w:val="16"/>
        </w:rPr>
        <w:t xml:space="preserve">: egyesülési szabadság joga mindenkit megillető alapvető szabadságjog. Cél megválasztásának, célra rendelt szervezet alapitásának szabadságát, ehhez való csatlakozás önkéntességét, önkéntes kilépés lehetőségét jelenti. Önszerveződés, szervezett közösségek hozhatók létre. </w:t>
      </w:r>
      <w:r>
        <w:rPr>
          <w:b/>
          <w:bCs/>
          <w:sz w:val="16"/>
          <w:szCs w:val="16"/>
        </w:rPr>
        <w:t>Gyülekezési jog</w:t>
      </w:r>
      <w:r>
        <w:rPr>
          <w:sz w:val="16"/>
          <w:szCs w:val="16"/>
        </w:rPr>
        <w:t>: Mindenkit megillető, alapvető szabadságjog. Magyar Köztársaság elismer, gyakorlásához szükséges feltételeket biztositja. Békés rendezvények.</w:t>
      </w:r>
    </w:p>
    <w:p>
      <w:pPr>
        <w:pStyle w:val="Normal"/>
        <w:rPr>
          <w:sz w:val="16"/>
          <w:szCs w:val="16"/>
        </w:rPr>
      </w:pPr>
      <w:r>
        <w:rPr>
          <w:sz w:val="16"/>
          <w:szCs w:val="16"/>
        </w:rPr>
      </w:r>
    </w:p>
    <w:sectPr>
      <w:headerReference w:type="default" r:id="rId2"/>
      <w:type w:val="nextPage"/>
      <w:pgSz w:w="11906" w:h="16838"/>
      <w:pgMar w:left="1417" w:right="1417" w:gutter="0" w:header="708"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8:00Z</dcterms:created>
  <dc:creator>Eszter</dc:creator>
  <dc:description/>
  <cp:keywords/>
  <dc:language>en-US</dc:language>
  <cp:lastModifiedBy>Robi</cp:lastModifiedBy>
  <cp:lastPrinted>2007-01-05T20:10:00Z</cp:lastPrinted>
  <dcterms:modified xsi:type="dcterms:W3CDTF">2007-01-19T17:16:00Z</dcterms:modified>
  <cp:revision>6</cp:revision>
  <dc:subject/>
  <dc:title>Alkotmány: alaptv</dc:title>
</cp:coreProperties>
</file>